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 МАЈ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7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lang w:val="sr-RS"/>
        </w:rPr>
        <w:t>- ПРВИ ОДБОР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ВРА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ЛАЗ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О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3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Т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ПРЕДРАГ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41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5.11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4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8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Ж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ЉУБИ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5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5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8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Ћ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38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УР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ПАВЛ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1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ОБР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0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Њ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ИЉ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8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РУ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ТАД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09/2017-3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АЛЕНТ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9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6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9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М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33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7.03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ЛАД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ЛОБОД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1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ЧМЕНИЦ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4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4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4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9.03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1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Д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7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0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О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8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ОДУШ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9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ХАСИ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УАМЕ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8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ЕСПО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КО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3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4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5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7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Р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0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У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4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8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С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ОВАК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0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3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Ј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М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5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6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К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5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5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МА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4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УШ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2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6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9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З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6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9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ОЛГ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6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9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7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5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П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5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9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ОБР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ГО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2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0.03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А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Љ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6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9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ФУ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2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ОС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6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ЕЛ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7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АТА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9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19:00Z</dcterms:created>
  <dc:creator>Korisnik</dc:creator>
  <dc:description/>
  <dc:language>en-US</dc:language>
  <cp:lastModifiedBy>Korisnik</cp:lastModifiedBy>
  <dcterms:modified xsi:type="dcterms:W3CDTF">2017-10-12T09:19:00Z</dcterms:modified>
  <cp:revision>2</cp:revision>
  <dc:subject/>
  <dc:title/>
</cp:coreProperties>
</file>