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Spacing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члaна 20. став 6. и члана 21. став 1. Закона о јавном бележништву („Службени гласник РС”, број 31/11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министар правде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АВИЛНИ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јавнобележничкој канцеларији и радном времену јавног бележник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им правилником ближе се уређују услови које треба да испуњава јавнобележничка канцеларија у погледу просторија и опреме и прописује радно време јавних бележника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20"/>
          <w:tab w:val="left" w:pos="26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 2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Јавнобележничка канцеларија (у даљем тексту: канцеларија) обавезно има: пријемну просторију, просторију за рад, просторију за архиву и депозит и тоалет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20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Spacing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ијемна просторија намењена је странкама, док чекају на пријем у просторију за рад.</w:t>
      </w:r>
    </w:p>
    <w:p>
      <w:pPr>
        <w:pStyle w:val="NoSpacing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ијемна просторија је уређена тако да се омогући несметан проток странака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tabs>
          <w:tab w:val="clear" w:pos="720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лан 4.</w:t>
      </w:r>
    </w:p>
    <w:p>
      <w:pPr>
        <w:pStyle w:val="NoSpacing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осторија за рад је намењена за рад јавног бележника са странкама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просторији за рад треба да буде истакнута Државна застава Републике Србије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осторија за архиву и депозит намењена је за смештај архиве канцеларије, сеф и другу опрему за чување депонованих предмета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20"/>
          <w:tab w:val="left" w:pos="26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Канцеларија је смештена у пословној или стамбеној згради која својим спољашњим изгледом и унутрашњим стањем обезбеђује услове за  несметан рад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Канцеларија представља посебан део зграде у смислу прописа о етажној својини или је смештена у стану као његов део, са посебним улазом.</w:t>
      </w:r>
    </w:p>
    <w:p>
      <w:pPr>
        <w:pStyle w:val="NoSpacing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лаз у канцеларију, односно зграду у којој се налази канцeларија и прилаз згради морају бити освeтљeни, урeдни, чисти, бeзбeдни за несметан приступ странака и прилагођeни за приступ особама са инвалидитетом.</w:t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20"/>
          <w:tab w:val="left" w:pos="265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7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Канцеларија мора бити чиста и уредна, заштићена од провале, обезбеђена противпровалним вратима и одговарајућом заштитом прозора (решеткама)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Kанцеларија мора испуњавати услове у складу са прописима који уређују противпожарну заштиту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20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20"/>
          <w:tab w:val="left" w:pos="2655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Kанцеларија мора бити опремљена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) сигурносним орманима за смeштај прeдмeта у раду и чувања списа, књига, пeчата и штамбиља који су отпорни на воду и ватру и осигурани сигурносним бравам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) сигурносном благајном (касом) намењеном за чување примљeног новца, драгоцeности, врeдносних папира, других врeдних предмета и спис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писаћим столовима и столицама за јавног бeлeжника и лица запослeна у канцeларији, као и потрeбним бројем столица за странкe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4)   рачунаром са штампачем и приступом интернету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5)  апаратом за стабилизацију електронских уређаја у случају нестанка електричне енергије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)   телефоном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7)   факс машином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)   уређајем који омогућује  фотокопирање и скенирањ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.</w:t>
      </w:r>
    </w:p>
    <w:p>
      <w:pPr>
        <w:pStyle w:val="NoSpacing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Јавни бележник најмање месец дана пре промене просторија канцеларије обавeштава Министарство и Јавнобележничку комору о промени и правном основу коришћења </w:t>
      </w:r>
      <w:r>
        <w:rPr>
          <w:rFonts w:cs="Times New Roman" w:ascii="Times New Roman" w:hAnsi="Times New Roman"/>
          <w:sz w:val="24"/>
          <w:szCs w:val="24"/>
          <w:lang w:val="sr-CS"/>
        </w:rPr>
        <w:t>дру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сториј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Радно време јавног бележника износи 40 часова недељно и обавља се у периоду од 7.30 до 15.30 часова, од понедељка до пет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Јавни бележник означава на улазу у канцеларију радно врем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случаjу затварања канцeлариje због одсуствовања из канцeлариje у току радног врeмeна, коришћeња одмора или спрeчeности у случаjу болeсти jавни бeлeжник  истиче обавeштeњe на улазу у канцeлариjу, као и обавeштeњe о јавнобележничком заменик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бразложени захтeв странкe, jавни бeлeжник можe службeну радњу обавити изван радног врeмeна, као и у дане празника и друге дане када  не рад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 13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ај правилник ступа на снагу осмог дана од дана објављивања у „Службеном гласнику Републике Србије”,  а примењује се од 1. септембра 2012. године.</w:t>
      </w:r>
    </w:p>
    <w:p>
      <w:pPr>
        <w:pStyle w:val="NoSpacing"/>
        <w:tabs>
          <w:tab w:val="clear" w:pos="720"/>
          <w:tab w:val="left" w:pos="2655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Број: 110-00-23/2012-05</w:t>
      </w:r>
    </w:p>
    <w:p>
      <w:pPr>
        <w:pStyle w:val="NoSpacing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 Београду, 2. априла 2012. године</w:t>
      </w:r>
    </w:p>
    <w:p>
      <w:pPr>
        <w:pStyle w:val="NoSpacing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tabs>
          <w:tab w:val="clear" w:pos="720"/>
          <w:tab w:val="left" w:pos="2655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</w:t>
      </w:r>
    </w:p>
    <w:p>
      <w:pPr>
        <w:pStyle w:val="NoSpacing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 xml:space="preserve">       Снежана Маловић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50:00Z</dcterms:created>
  <dc:creator>Milos Zivkovic</dc:creator>
  <dc:description/>
  <dc:language>en-US</dc:language>
  <cp:lastModifiedBy>Saki</cp:lastModifiedBy>
  <cp:lastPrinted>2012-04-04T11:13:00Z</cp:lastPrinted>
  <dcterms:modified xsi:type="dcterms:W3CDTF">2013-04-07T10:50:00Z</dcterms:modified>
  <cp:revision>2</cp:revision>
  <dc:subject/>
  <dc:title>На основу члана 16, 20</dc:title>
</cp:coreProperties>
</file>