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Министар правде  на основу члана 11. стa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1. и 2. Закона о судским вештацима ( „Сл. Гласник РС”, број 44/10), објављује јавни позив за именовање судских вештака за област </w:t>
      </w:r>
      <w:r>
        <w:rPr>
          <w:rFonts w:cs="Times New Roman" w:ascii="Times New Roman" w:hAnsi="Times New Roman"/>
          <w:b/>
          <w:lang w:val="sr-RS"/>
        </w:rPr>
        <w:t>ветерина</w:t>
      </w:r>
      <w:r>
        <w:rPr>
          <w:rFonts w:cs="Times New Roman" w:ascii="Times New Roman" w:hAnsi="Times New Roman"/>
          <w:lang w:val="sr-RS"/>
        </w:rPr>
        <w:t xml:space="preserve"> за подручје Основног суда у Неготину на основу претходно истакнутих потреб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оред општих услова за рад у државним органима кандидат за судског вештака треба да испуњава и следеће услове: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да има одговарајуће стечено образовање на студијама другог степена (дипломске академске студије-мастер, специјалистичке академске студије, специјалистичке струковне студије), односно на основним студијама за одређену област вештачења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да има најмање пет година радног искуства у струци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да поседује стручно звање и и практично искуство у одређеној области вештачења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да је достојан за обављање послова вештачења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изузетно да има најмање завршену средњу школу.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з захтев на јавни позив кандидат за судског вештака о испуњавању наведених услова доставља следеће доказе: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1. фотокопија дипломе о стеченом образовању оверену пред надлежним органом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/>
      </w:pPr>
      <w:r>
        <w:rPr>
          <w:rFonts w:cs="Times New Roman" w:ascii="Times New Roman" w:hAnsi="Times New Roman"/>
          <w:lang w:val="sr-RS"/>
        </w:rPr>
        <w:t>2. фотокопија одлуке Комисије за стицање научних звања оверену пред надлежним органом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/>
      </w:pPr>
      <w:r>
        <w:rPr>
          <w:rFonts w:cs="Times New Roman" w:ascii="Times New Roman" w:hAnsi="Times New Roman"/>
          <w:lang w:val="sr-RS"/>
        </w:rPr>
        <w:t>3. потврду о радном искуству у струци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4. доказ о објављеним стручним или научним радовима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5. потврда о учешћу на саветовањима у организацији стручних удружења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6. мишљења или препоруке судова или других државних органа, стручних удружења, научних и других институција или правних лица у којима је кандидат за судског вештака радио, односно за које је обављао стручне послове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/>
      </w:pPr>
      <w:r>
        <w:rPr>
          <w:rFonts w:cs="Times New Roman" w:ascii="Times New Roman" w:hAnsi="Times New Roman"/>
          <w:lang w:val="sr-RS"/>
        </w:rPr>
        <w:t>7. фотокопију личне карте, односно фотокопију извода електронског читача биометријске личне карте.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андидати за судског вештака са научним звањима нису дужни да достављају доказе из тачке 4, 5 и 6. овог јавног позива.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/>
      </w:pPr>
      <w:r>
        <w:rPr>
          <w:rFonts w:cs="Times New Roman" w:ascii="Times New Roman" w:hAnsi="Times New Roman"/>
          <w:lang w:val="sr-RS"/>
        </w:rPr>
        <w:t>Уз захтев кандидат за судског вештака доставља и доказе о испуњавању услова за запослење предвиђених Законом о државним службеницима („Сл. гласник РС”, бр.79/05, 81/05, 83/05, 64/07, 67/07, 116/08</w:t>
      </w:r>
      <w:r>
        <w:rPr>
          <w:rFonts w:cs="Times New Roman" w:ascii="Times New Roman" w:hAnsi="Times New Roman"/>
          <w:lang w:val="sr-Latn-RS"/>
        </w:rPr>
        <w:t>,</w:t>
      </w:r>
      <w:r>
        <w:rPr>
          <w:rFonts w:cs="Times New Roman" w:ascii="Times New Roman" w:hAnsi="Times New Roman"/>
          <w:lang w:val="sr-RS"/>
        </w:rPr>
        <w:t xml:space="preserve"> 104/09</w:t>
      </w:r>
      <w:r>
        <w:rPr>
          <w:rFonts w:cs="Times New Roman" w:ascii="Times New Roman" w:hAnsi="Times New Roman"/>
          <w:lang w:val="sr-Latn-RS"/>
        </w:rPr>
        <w:t>, 99/14, 94/17, 95/18, 157/20</w:t>
      </w:r>
      <w:r>
        <w:rPr>
          <w:rFonts w:cs="Times New Roman" w:ascii="Times New Roman" w:hAnsi="Times New Roman"/>
          <w:lang w:val="sr-RS"/>
        </w:rPr>
        <w:t xml:space="preserve"> и 142/22), и то: </w:t>
      </w:r>
    </w:p>
    <w:p>
      <w:pPr>
        <w:pStyle w:val="Normal"/>
        <w:spacing w:lineRule="auto" w:line="240" w:before="0" w:after="0"/>
        <w:ind w:left="90" w:firstLine="45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уверење о држављанству;</w:t>
      </w:r>
    </w:p>
    <w:p>
      <w:pPr>
        <w:pStyle w:val="Normal"/>
        <w:spacing w:lineRule="auto" w:line="240" w:before="0" w:after="0"/>
        <w:ind w:left="90" w:firstLine="45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извод из матичне књиге рођених;</w:t>
      </w:r>
    </w:p>
    <w:p>
      <w:pPr>
        <w:pStyle w:val="Normal"/>
        <w:spacing w:lineRule="auto" w:line="240" w:before="0" w:after="0"/>
        <w:ind w:left="90" w:firstLine="45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доказ да му раније није престајао радни однос у државном органу, због теже повреде дужности из радног односа;</w:t>
      </w:r>
    </w:p>
    <w:p>
      <w:pPr>
        <w:pStyle w:val="Normal"/>
        <w:spacing w:lineRule="auto" w:line="240" w:before="0" w:after="0"/>
        <w:ind w:left="90" w:firstLine="450"/>
        <w:jc w:val="both"/>
        <w:rPr/>
      </w:pPr>
      <w:r>
        <w:rPr>
          <w:rFonts w:cs="Times New Roman" w:ascii="Times New Roman" w:hAnsi="Times New Roman"/>
          <w:lang w:val="sr-RS"/>
        </w:rPr>
        <w:t xml:space="preserve">- доказ да није осуђиван на казну затвора од најмање шест месеци.  </w:t>
      </w:r>
    </w:p>
    <w:p>
      <w:pPr>
        <w:pStyle w:val="Normal"/>
        <w:spacing w:lineRule="auto" w:line="240" w:before="240" w:after="0"/>
        <w:ind w:firstLine="72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spacing w:lineRule="auto" w:line="240" w:before="24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Рок за подношење захтева је 15 (петнаест) дана од дана оглашавања у „Службеном гласнику Републике Србије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ахтев за именовање судских вештака тарифира се на основу Закона о републичким административним таксама у укупном износу од 1090,00 динара и то: 400,00 динара за подношење захтева за именовање за судског вештака и 690,00 динара за решење по захтеву. Наведени износ уплаћује се на жиро рачун 840-742221843-57, позив на број 97, модел 50-016, сврха уплате Републичка административна такса, прималац: Буџет Републике Срб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>Захтев с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sr-RS"/>
        </w:rPr>
        <w:t xml:space="preserve"> доказима доставити на адресу: Министарство правде Републике Србије, Београд, Немањина 22-26, са назнаком: „Јавни позив за именовање судских вештака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 xml:space="preserve">Захтев се подноси на обрасцу који је одштампан уз јавни позив или се може преузети са интернет странице Министарства правде: </w:t>
      </w:r>
      <w:hyperlink r:id="rId2"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sr-RS"/>
          </w:rPr>
          <w:t>.</w:t>
        </w:r>
        <w:r>
          <w:rPr>
            <w:rStyle w:val="InternetLink"/>
            <w:rFonts w:cs="Times New Roman" w:ascii="Times New Roman" w:hAnsi="Times New Roman"/>
          </w:rPr>
          <w:t>mpravde</w:t>
        </w:r>
        <w:r>
          <w:rPr>
            <w:rStyle w:val="InternetLink"/>
            <w:rFonts w:cs="Times New Roman" w:ascii="Times New Roman" w:hAnsi="Times New Roman"/>
            <w:lang w:val="sr-RS"/>
          </w:rPr>
          <w:t>.</w:t>
        </w:r>
        <w:r>
          <w:rPr>
            <w:rStyle w:val="InternetLink"/>
            <w:rFonts w:cs="Times New Roman" w:ascii="Times New Roman" w:hAnsi="Times New Roman"/>
          </w:rPr>
          <w:t>gov</w:t>
        </w:r>
        <w:r>
          <w:rPr>
            <w:rStyle w:val="InternetLink"/>
            <w:rFonts w:cs="Times New Roman" w:ascii="Times New Roman" w:hAnsi="Times New Roman"/>
            <w:lang w:val="sr-RS"/>
          </w:rPr>
          <w:t>.</w:t>
        </w:r>
        <w:r>
          <w:rPr>
            <w:rStyle w:val="InternetLink"/>
            <w:rFonts w:cs="Times New Roman" w:ascii="Times New Roman" w:hAnsi="Times New Roman"/>
          </w:rPr>
          <w:t>rs</w:t>
        </w:r>
      </w:hyperlink>
      <w:r>
        <w:rPr>
          <w:rFonts w:cs="Times New Roman" w:ascii="Times New Roman" w:hAnsi="Times New Roman"/>
          <w:lang w:val="sr-RS"/>
        </w:rPr>
        <w:t xml:space="preserve">, рубрика „вести”. </w:t>
      </w:r>
    </w:p>
    <w:p>
      <w:pPr>
        <w:pStyle w:val="Normal"/>
        <w:tabs>
          <w:tab w:val="clear" w:pos="720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Контакт телефон за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Times New Roman" w:cs="Times New Roman" w:ascii="Times New Roman" w:hAnsi="Times New Roman"/>
          <w:lang w:val="sr-RS"/>
        </w:rPr>
        <w:t xml:space="preserve">давање </w:t>
      </w:r>
      <w:r>
        <w:rPr>
          <w:rFonts w:eastAsia="Times New Roman" w:cs="Times New Roman" w:ascii="Times New Roman" w:hAnsi="Times New Roman"/>
          <w:lang w:val="sr-CS"/>
        </w:rPr>
        <w:t>обавештења</w:t>
      </w:r>
      <w:r>
        <w:rPr>
          <w:rFonts w:eastAsia="Times New Roman" w:cs="Times New Roman" w:ascii="Times New Roman" w:hAnsi="Times New Roman"/>
          <w:lang w:val="sr-RS"/>
        </w:rPr>
        <w:t xml:space="preserve"> поводом јавног позива за именовање судских вештака је 011/3613-606 у времену од 12.00-14.00 часо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ЗАХТЕВ ЗА ИМЕНОВАЊЕ СУДСКИХ ВЕШТАК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ИМ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ПРЕЗИМ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АДРЕСА СТАНОВАЊА (ЗА ПРИЈЕМ ПОШТЕ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ПОШТАНСКИ БРОЈ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АДРЕСА ИЗ ЛИЧНЕ КАРТ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ФИКСНИ ТЕЛЕФОН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МОБИЛНИ ТЕЛЕФОН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ТЕЧЕНО ОБРАЗОВАЊ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ЗВАЊ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УЧНО ЗВАЊ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ЗИВ  ПРАВНОГ ЛИЦА ГДЕ ЈЕ СТЕЧЕНО ИСКУСТВО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 xml:space="preserve">АДРЕСА ПРАВНОГ ЛИЦА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УЖИНА РАДНОГ ИСКУСТВА НА ПОСЛОВИМА ЗА ЗАХТЕВАНУ ОБЛАСТ ВЕШТАЧЕЊА-УЖУ СПЕЦИЈАЛНОСТ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ОБЛАСТ ВЕШТАЧЕЊ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ВЕТЕРИН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УЖА СПЕЦИЈАЛНОСТ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НЕ НАПОМЕН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ОБАВЕЗНО ЈЕ ПОПУНИТИ СВЕ ТРАЖЕНЕ ПОДАТКЕ КАКО БИ ЗАХТЕВ БИО ПОТПУН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Уз захтев се прилажу одговарајућа документа и то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RS"/>
              </w:rPr>
              <w:t>1. Захтев за именовање  судских вештака (својеручно потписан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. Радна биографија-као посебан документ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3. Фотокопија дипломе о стеченом образовању оверена  код јавног бележника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4. Фотокопија одлуке Комисије о стицању научног звања (ако га поседује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5. Потврда о радном искуству у струци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6. Доказ о објављеним стручним или научним радовима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7. Потврда о учешћима на саветовањима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8. Мишљења или препоруке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9. Фотокопија личне карте или фотокопија  електронског читача личне карте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10. Уверење о држављенству (не старије од 6 месеци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11. Извод из матичне књиге рођених (не старији од 6 месеци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12. Доказ да радни однос у државном органу није престао због теже повреде радне дужности    (односи се на лица која су запослена или су била запослена  у државном органу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13. Доказ да није осуђиван (уверење издаје полицијска управа према пребивалишту лица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14. Доказ да се не води кривични поступак (издаје суд)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(ЗАОКРУЖИТИ БРОЈ ИСПРЕД СВАКОГ ОД ПРИЛОЖЕНИХ ДОКУМЕНАТ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>Напомена</w:t>
            </w:r>
            <w:r>
              <w:rPr>
                <w:lang w:val="sr-RS"/>
              </w:rPr>
              <w:t>: За прилоге под редним бројем 6,7 и 8 потребно је доставити најмање један доказ (дакле или 6 или 7 или 8)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  <w:t>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Calibri"/>
          <w:lang w:val="sr-RS"/>
        </w:rPr>
        <w:t xml:space="preserve">             </w:t>
      </w:r>
      <w:r>
        <w:rPr>
          <w:lang w:val="sr-Latn-RS"/>
        </w:rPr>
        <w:t>(</w:t>
      </w:r>
      <w:r>
        <w:rPr>
          <w:lang w:val="sr-RS"/>
        </w:rPr>
        <w:t>Место и датум)                                                                                         _________________________</w:t>
      </w:r>
    </w:p>
    <w:p>
      <w:pPr>
        <w:pStyle w:val="Normal"/>
        <w:spacing w:before="0" w:after="200"/>
        <w:jc w:val="right"/>
        <w:rPr>
          <w:lang w:val="sr-RS"/>
        </w:rPr>
      </w:pPr>
      <w:r>
        <w:rPr>
          <w:lang w:val="sr-RS"/>
        </w:rPr>
        <w:t>(Потпис поносиоца захтева)</w:t>
      </w:r>
    </w:p>
    <w:sectPr>
      <w:type w:val="nextPage"/>
      <w:pgSz w:w="12240" w:h="15840"/>
      <w:pgMar w:left="1440" w:right="1440" w:gutter="0" w:header="0" w:top="4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ravde.gov.r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9:37:00Z</dcterms:created>
  <dc:creator>User</dc:creator>
  <dc:description/>
  <cp:keywords/>
  <dc:language>en-US</dc:language>
  <cp:lastModifiedBy>Milica Simovic</cp:lastModifiedBy>
  <cp:lastPrinted>2023-07-26T08:19:00Z</cp:lastPrinted>
  <dcterms:modified xsi:type="dcterms:W3CDTF">2024-09-09T10:55:00Z</dcterms:modified>
  <cp:revision>5</cp:revision>
  <dc:subject/>
  <dc:title/>
</cp:coreProperties>
</file>