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Министар правде  на основу члана 11. стaв 1. и 2. Закона о судским вештацима ( „Сл. Гласник РС”, број 44/10) и </w:t>
      </w:r>
      <w:r>
        <w:rPr>
          <w:rFonts w:cs="Times New Roman" w:ascii="Times New Roman" w:hAnsi="Times New Roman"/>
          <w:lang w:val="sr-CS"/>
        </w:rPr>
        <w:t xml:space="preserve">члана 17. став 4. у вези са чланом 24. Закона о Влади („Службени гласник РС”, бр. 55/05, 71/05 – </w:t>
      </w:r>
      <w:r>
        <w:rPr>
          <w:rFonts w:cs="Times New Roman" w:ascii="Times New Roman" w:hAnsi="Times New Roman"/>
          <w:color w:val="000000"/>
          <w:lang w:val="sr-CS"/>
        </w:rPr>
        <w:t>исправка</w:t>
      </w:r>
      <w:r>
        <w:rPr>
          <w:rFonts w:cs="Times New Roman" w:ascii="Times New Roman" w:hAnsi="Times New Roman"/>
          <w:lang w:val="sr-CS"/>
        </w:rPr>
        <w:t>, 101/07, 65/08, 16/11, 68/12 – УС, 72/12, 7/14 – УС, 44/14 и 30/18 – др. закон)</w:t>
      </w:r>
      <w:r>
        <w:rPr>
          <w:rFonts w:cs="Times New Roman" w:ascii="Times New Roman" w:hAnsi="Times New Roman"/>
          <w:lang w:val="sr-RS"/>
        </w:rPr>
        <w:t>, на основу претходно истакнутих потреба објављује јавни позив за именовање судских вештака за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lang w:val="sr-RS"/>
        </w:rPr>
        <w:t xml:space="preserve">- област </w:t>
      </w:r>
      <w:r>
        <w:rPr>
          <w:rFonts w:cs="Times New Roman" w:ascii="Times New Roman" w:hAnsi="Times New Roman"/>
          <w:b/>
          <w:lang w:val="sr-RS"/>
        </w:rPr>
        <w:t>медицина</w:t>
      </w:r>
      <w:r>
        <w:rPr>
          <w:rFonts w:cs="Times New Roman" w:ascii="Times New Roman" w:hAnsi="Times New Roman"/>
          <w:lang w:val="sr-RS"/>
        </w:rPr>
        <w:t xml:space="preserve"> – ужу специјалност </w:t>
      </w:r>
      <w:r>
        <w:rPr>
          <w:rFonts w:cs="Times New Roman" w:ascii="Times New Roman" w:hAnsi="Times New Roman"/>
          <w:b/>
          <w:lang w:val="sr-RS"/>
        </w:rPr>
        <w:t>ортопедија и трауматологија</w:t>
      </w:r>
      <w:r>
        <w:rPr>
          <w:rFonts w:cs="Times New Roman" w:ascii="Times New Roman" w:hAnsi="Times New Roman"/>
          <w:lang w:val="sr-RS"/>
        </w:rPr>
        <w:t xml:space="preserve"> за подручје Основног суда у Врбасу и Основног суда у Смедерев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област </w:t>
      </w:r>
      <w:r>
        <w:rPr>
          <w:rFonts w:cs="Times New Roman" w:ascii="Times New Roman" w:hAnsi="Times New Roman"/>
          <w:b/>
          <w:lang w:val="sr-RS"/>
        </w:rPr>
        <w:t>медицина</w:t>
      </w:r>
      <w:r>
        <w:rPr>
          <w:rFonts w:cs="Times New Roman" w:ascii="Times New Roman" w:hAnsi="Times New Roman"/>
          <w:lang w:val="sr-RS"/>
        </w:rPr>
        <w:t xml:space="preserve"> – ужу специјалност</w:t>
      </w:r>
      <w:r>
        <w:rPr>
          <w:rFonts w:cs="Times New Roman" w:ascii="Times New Roman" w:hAnsi="Times New Roman"/>
          <w:b/>
          <w:lang w:val="sr-RS"/>
        </w:rPr>
        <w:t xml:space="preserve"> општа хирургија - онкологија </w:t>
      </w:r>
      <w:r>
        <w:rPr>
          <w:rFonts w:cs="Times New Roman" w:ascii="Times New Roman" w:hAnsi="Times New Roman"/>
          <w:lang w:val="sr-RS"/>
        </w:rPr>
        <w:t>за подручје Вишег суду у Новом Сад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област </w:t>
      </w:r>
      <w:r>
        <w:rPr>
          <w:rFonts w:cs="Times New Roman" w:ascii="Times New Roman" w:hAnsi="Times New Roman"/>
          <w:b/>
          <w:lang w:val="sr-RS"/>
        </w:rPr>
        <w:t>медицина</w:t>
      </w:r>
      <w:r>
        <w:rPr>
          <w:rFonts w:cs="Times New Roman" w:ascii="Times New Roman" w:hAnsi="Times New Roman"/>
          <w:lang w:val="sr-RS"/>
        </w:rPr>
        <w:t xml:space="preserve"> – ужу специјалност</w:t>
      </w:r>
      <w:r>
        <w:rPr>
          <w:rFonts w:cs="Times New Roman" w:ascii="Times New Roman" w:hAnsi="Times New Roman"/>
          <w:b/>
          <w:lang w:val="sr-RS"/>
        </w:rPr>
        <w:t xml:space="preserve"> општа хирургија </w:t>
      </w:r>
      <w:r>
        <w:rPr>
          <w:rFonts w:cs="Times New Roman" w:ascii="Times New Roman" w:hAnsi="Times New Roman"/>
          <w:lang w:val="sr-RS"/>
        </w:rPr>
        <w:t>за подручје Вишег суду у Ужицу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општих услова за рад у државним органима кандидат за судског вештака треба да испуњава и следеће услов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одговарајуће стечено образовање на студијама другог степена (дипломске академске студије-мастер, специјалистичке академске студије, специјалистичке струковне студије), односно на основним студијама за одређену област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најмање пет година радног искуства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поседује стручно звање и и практично искуство у одређеној области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је достојан за обављање послова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узетно да има најмање завршену средњу школу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з захтев на јавни позив кандидат за судског вештака о испуњавању наведених услова доставља следеће доказ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. фотокопија дипломе о стеченом образовању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2. фотокопија одлуке Комисије за стицање научних звања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3. потврду о радном искуству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доказ о објављеним стручним или научним радовим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5. потврда о учешћу на саветовањима у организацији стручних удруж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6. мишљења или препоруке судова или других државних органа, стручних удружења, научних и других институција или правних лица у којима је кандидат за судског вештака радио, односно за које је обављао стручне послове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7. фотокопију личне карте, односно фотокопију извода електронског читача биометријске личне карте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ндидати за судског вештака са научним звањима нису дужни да достављају доказе из тачке 4, 5 и 6. овог јавног позива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Уз захтев кандидат за судског вештака доставља и доказе о испуњавању услова за запослење предвиђених Законом о државним службеницима („Сл. гласник РС”, бр.79/05, 81/05, 83/05, 64/07, 67/07, 116/08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104/09</w:t>
      </w:r>
      <w:r>
        <w:rPr>
          <w:rFonts w:cs="Times New Roman" w:ascii="Times New Roman" w:hAnsi="Times New Roman"/>
          <w:lang w:val="sr-Latn-RS"/>
        </w:rPr>
        <w:t>, 99/14, 94/17, 95/18, 157/20</w:t>
      </w:r>
      <w:r>
        <w:rPr>
          <w:rFonts w:cs="Times New Roman" w:ascii="Times New Roman" w:hAnsi="Times New Roman"/>
          <w:lang w:val="sr-RS"/>
        </w:rPr>
        <w:t xml:space="preserve"> и 142/22), и то: 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уверење о држављанству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вод из матичне књиге рођених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оказ да му раније није престајао радни однос у државном органу, због теже повреде дужности из радног односа;</w:t>
      </w:r>
    </w:p>
    <w:p>
      <w:pPr>
        <w:pStyle w:val="Normal"/>
        <w:spacing w:lineRule="auto" w:line="240" w:before="0" w:after="0"/>
        <w:ind w:left="90" w:firstLine="450"/>
        <w:jc w:val="both"/>
        <w:rPr/>
      </w:pPr>
      <w:r>
        <w:rPr>
          <w:rFonts w:cs="Times New Roman" w:ascii="Times New Roman" w:hAnsi="Times New Roman"/>
          <w:lang w:val="sr-RS"/>
        </w:rPr>
        <w:t xml:space="preserve">- доказ да није осуђиван на казну затвора од најмање шест месеци.  </w:t>
      </w:r>
    </w:p>
    <w:p>
      <w:pPr>
        <w:pStyle w:val="Normal"/>
        <w:spacing w:lineRule="auto" w:line="240" w:before="240" w:after="0"/>
        <w:ind w:firstLine="7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ок за подношење захтева је 15 (петнаест) дана од дана оглаша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хтев за именовање судских вештака тарифира се на основу Закона о републичким административним таксама у укупном износу од 1040,00 динара и то: 380,00 динара за подношење захтева за именовање за судског вештака и 660,00 динара за решење по захтеву. Наведени износ уплаћује се на жиро рачун 840-742221843-57, позив на број 97, модел 50-016, сврха уплате Републичка административна такса, прималац: Буџет Републике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Захтев 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RS"/>
        </w:rPr>
        <w:t xml:space="preserve"> доказима доставити на адресу: Министарство правде Републике Србије, Београд, Немањина 22-26, са назнаком: „Јавни позив за именовање судских вештак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Захтев се подноси на обрасцу који је одштампан уз јавни позив или се може преузети са интернет странице Министарства правде: 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mpravde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gov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rs</w:t>
        </w:r>
      </w:hyperlink>
      <w:r>
        <w:rPr>
          <w:rFonts w:cs="Times New Roman" w:ascii="Times New Roman" w:hAnsi="Times New Roman"/>
          <w:lang w:val="sr-RS"/>
        </w:rPr>
        <w:t xml:space="preserve">, рубрика „вести”. </w:t>
      </w:r>
    </w:p>
    <w:p>
      <w:pPr>
        <w:pStyle w:val="Normal"/>
        <w:tabs>
          <w:tab w:val="clear" w:pos="720"/>
          <w:tab w:val="left" w:pos="73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CS"/>
        </w:rPr>
        <w:tab/>
        <w:t xml:space="preserve">Контакт телефон за </w:t>
      </w:r>
      <w:r>
        <w:rPr>
          <w:rFonts w:eastAsia="Times New Roman" w:cs="Times New Roman" w:ascii="Times New Roman" w:hAnsi="Times New Roman"/>
          <w:lang w:val="sr-RS"/>
        </w:rPr>
        <w:t xml:space="preserve">давање </w:t>
      </w:r>
      <w:r>
        <w:rPr>
          <w:rFonts w:eastAsia="Times New Roman" w:cs="Times New Roman" w:ascii="Times New Roman" w:hAnsi="Times New Roman"/>
          <w:lang w:val="sr-CS"/>
        </w:rPr>
        <w:t>обавештења</w:t>
      </w:r>
      <w:r>
        <w:rPr>
          <w:rFonts w:eastAsia="Times New Roman" w:cs="Times New Roman" w:ascii="Times New Roman" w:hAnsi="Times New Roman"/>
          <w:lang w:val="sr-RS"/>
        </w:rPr>
        <w:t xml:space="preserve"> поводом јавног позива за именовање судских вештака је 011/3622-350 у времену од 12.00-14.00 час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ХТЕВ ЗА ИМЕНОВАЊЕ СУДСКИХ ВЕШТА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ЕЗ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СТАНОВАЊА (ЗА ПРИЈЕМ ПОШТЕ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ШТАНСКИ БРОЈ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ИЗ ЛИЧНЕ КАРТ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ФИКС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ОБИЛ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ТЕЧЕНО ОБРАЗО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УЧНО 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ЗИВ  ПРАВНОГ ЛИЦА ГДЕ ЈЕ СТЕЧЕНО ИСКУСТВО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АДРЕСА ПРАВНОГ ЛИЦА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УЖИНА РАДНОГ ИСКУСТВА НА ПОСЛОВИМА ЗА ЗАХТЕВАНУ ОБЛАСТ ВЕШТАЧЕЊА-УЖУ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БЛАСТ ВЕШТАЧЕЊ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едици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ЖА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НЕ НАПОМЕН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ОБАВЕЗНО ЈЕ ПОПУНИТИ СВЕ ТРАЖЕНЕ ПОДАТКЕ КАКО БИ ЗАХТЕВ БИО ПОТПУН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Уз захтев се прилажу одговарајућа документа и то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>1. Захтев за именовање  судских вештака (својеручно потписан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. Радна биографија-као посебан документ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. Фотокопија дипломе о стеченом образовању оверена  код јавног бележник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. Фотокопија одлуке Комисије о стицању научног звања (ако га поседује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. Потврда о радном искуству у струци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. Доказ о објављеним стручним или научним радов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7. Потврда о учешћима на саветовањ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8. Мишљења или препорук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9. Фотокопија личне карте или фотокопија  електронског читача личне карт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0. Уверење о држављенству (не старије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1. Извод из матичне књиге рођених (не старији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2. Доказ да радни однос у државном органу није престао због теже повреде радне дужности    (односи се на лица која су запослена или су била запослена  у државном органу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3. Доказ да није осуђиван (уверење издаје полицијска управа према пребивалишту лица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4. Доказ да се не води кривични поступак (издаје суд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Напомена</w:t>
            </w:r>
            <w:r>
              <w:rPr>
                <w:lang w:val="sr-RS"/>
              </w:rPr>
              <w:t>: За прилоге под редним бројем 6,7 и 8 потребно је доставити најмање један доказ (дакле или 6 или 7 или 8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RS"/>
        </w:rPr>
        <w:t xml:space="preserve">             </w:t>
      </w:r>
      <w:r>
        <w:rPr>
          <w:lang w:val="sr-Latn-RS"/>
        </w:rPr>
        <w:t>(</w:t>
      </w:r>
      <w:r>
        <w:rPr>
          <w:lang w:val="sr-RS"/>
        </w:rPr>
        <w:t>Место и датум)                                                                                         _________________________</w:t>
      </w:r>
    </w:p>
    <w:p>
      <w:pPr>
        <w:pStyle w:val="Normal"/>
        <w:spacing w:before="0" w:after="200"/>
        <w:jc w:val="right"/>
        <w:rPr>
          <w:lang w:val="sr-RS"/>
        </w:rPr>
      </w:pPr>
      <w:r>
        <w:rPr>
          <w:lang w:val="sr-RS"/>
        </w:rPr>
        <w:t>(Потпис поносиоца захтева)</w:t>
      </w:r>
    </w:p>
    <w:sectPr>
      <w:type w:val="nextPage"/>
      <w:pgSz w:w="12240" w:h="15840"/>
      <w:pgMar w:left="1440" w:right="1440" w:gutter="0" w:header="0" w:top="45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14:00Z</dcterms:created>
  <dc:creator>User</dc:creator>
  <dc:description/>
  <cp:keywords/>
  <dc:language>en-US</dc:language>
  <cp:lastModifiedBy>Milica Simovic</cp:lastModifiedBy>
  <cp:lastPrinted>2024-03-12T10:32:00Z</cp:lastPrinted>
  <dcterms:modified xsi:type="dcterms:W3CDTF">2024-03-12T09:33:00Z</dcterms:modified>
  <cp:revision>12</cp:revision>
  <dc:subject/>
  <dc:title/>
</cp:coreProperties>
</file>