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lang w:val="pl-PL"/>
        </w:rPr>
        <w:object w:dxaOrig="1915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pt;margin-top:7.15pt;width:81pt;height: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5949203" r:id="rId2"/>
        </w:object>
        <w:t xml:space="preserve">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 xml:space="preserve">PRVO UDRUŽENJE ZA EKOLOGI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-76835</wp:posOffset>
                </wp:positionV>
                <wp:extent cx="21913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Tekući račun: 275-10222177361-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kod Societe Generale Banka Srbija a.d. PIB: 1047878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Matični broj: 08867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fra delatnosti: 94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  <w:lang w:val="sr-Latn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www.ecofire.org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sr-Latn-C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ecofire@nspoin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0pt;mso-wrap-distance-left:9.05pt;mso-wrap-distance-right:9.05pt;mso-wrap-distance-top:0pt;mso-wrap-distance-bottom:0pt;margin-top:-6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Tekući račun: 275-10222177361-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kod Societe Generale Banka Srbija a.d. PIB: 10478785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Matični broj: 088677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Šifra delatnosti: 94.9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  <w:lang w:val="sr-Latn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www.ecofire.org.r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  <w:lang w:val="sr-Latn-C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ecofire@nspoint.ne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I ZAŠTITU OD DEJSTVA VATR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sr-Latn-CS"/>
        </w:rPr>
        <w:tab/>
        <w:tab/>
      </w:r>
      <w:r>
        <w:rPr>
          <w:rFonts w:cs="Garamond" w:ascii="Garamond" w:hAnsi="Garamond"/>
          <w:b/>
          <w:lang w:val="sr-Latn-CS"/>
        </w:rPr>
        <w:t xml:space="preserve">                         „EcoFire“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NOVI SAD, ul. Kolo srpskih sestara 23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  <w:tab/>
        <w:tab/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Tel.: 021/466-435; 064/29 28 283</w:t>
      </w:r>
    </w:p>
    <w:p>
      <w:pPr>
        <w:pStyle w:val="Normal"/>
        <w:rPr>
          <w:rFonts w:ascii="Garamond" w:hAnsi="Garamond" w:cs="Garamond"/>
          <w:color w:val="008000"/>
          <w:sz w:val="20"/>
          <w:szCs w:val="20"/>
          <w:lang w:val="sr-Latn-CS" w:eastAsia="en-US"/>
        </w:rPr>
      </w:pPr>
      <w:r>
        <w:rPr>
          <w:rFonts w:cs="Garamond" w:ascii="Garamond" w:hAnsi="Garamond"/>
          <w:color w:val="008000"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108585</wp:posOffset>
                </wp:positionV>
                <wp:extent cx="632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55pt" to="489.55pt,8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48260</wp:posOffset>
                </wp:positionV>
                <wp:extent cx="632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.8pt" to="489.55pt,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2811780" cy="125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Ministarstvo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Nela Kuburović, ministar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  <w:lang w:val="sr-Latn-CS"/>
                                    </w:rPr>
                                    <w:t>11000 Beo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  <w:t>Nemanjina 22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8.45pt;mso-wrap-distance-left:9pt;mso-wrap-distance-right:9pt;mso-wrap-distance-top:0pt;mso-wrap-distance-bottom:0pt;margin-top:7.4pt;mso-position-vertical-relative:text;margin-left:22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Ministarstvo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Nela Kuburović, ministar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r-Latn-CS"/>
                              </w:rPr>
                              <w:t>11000 Beograd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  <w:t>Nemanjina 22-2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Poštovan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Molimo Vas da preduzmete potrebne mere i radnje kojima će se onemogućiti nastavak sramno drskog udruženog delovanja pojedinih sudija, tužioca, advokata i policij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U sudskim procesima o požarima u kojima su živote izgubili mladi ljudi, nažalost videli smo mnogo nečasnih radnji i montiranih optužnica koje su imale zadatak da sudijama olakšaju da minimalno kazni neke od vinovnika tragičnih događaja, a neke da u potpunosti oslobode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Drskost i samovolju pojedini tužioci i sudije pokazali su i na javnoj raspravi vođenoj nedavno u Novom Sadu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Takav rad sigurno nije u interesu građana i Držav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sr-Latn-CS"/>
        </w:rPr>
        <w:t xml:space="preserve">Potrudite se da promenama Ustava budu osigurani mehanizmi kontrole rada sudija i tužilaca radi onemugućavanja samovolje i kriminalnog udruživanja na štetu pravd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S poštovanjem,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 xml:space="preserve">           Predsednik Udruženj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Ljubica Krnjaić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cofire.org.rs/" TargetMode="External"/><Relationship Id="rId5" Type="http://schemas.openxmlformats.org/officeDocument/2006/relationships/hyperlink" Target="mailto:ecofire@nspoint.net" TargetMode="External"/><Relationship Id="rId6" Type="http://schemas.openxmlformats.org/officeDocument/2006/relationships/hyperlink" Target="http://www.ecofire.org.rs/" TargetMode="External"/><Relationship Id="rId7" Type="http://schemas.openxmlformats.org/officeDocument/2006/relationships/hyperlink" Target="mailto:ecofire@nspoint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3:45:00Z</dcterms:created>
  <dc:creator>Korisnik</dc:creator>
  <dc:description/>
  <dc:language>en-US</dc:language>
  <cp:lastModifiedBy>DB</cp:lastModifiedBy>
  <cp:lastPrinted>2011-04-19T01:05:00Z</cp:lastPrinted>
  <dcterms:modified xsi:type="dcterms:W3CDTF">2019-03-08T13:45:00Z</dcterms:modified>
  <cp:revision>2</cp:revision>
  <dc:subject/>
  <dc:title>PRVO UDRUŽENJE ZA EKOLOGIJU</dc:title>
</cp:coreProperties>
</file>