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center" w:pos="6663" w:leader="none"/>
          <w:tab w:val="left" w:pos="10200" w:leader="none"/>
        </w:tabs>
        <w:spacing w:lineRule="auto" w:line="240" w:before="0" w:after="0"/>
        <w:ind w:left="-480" w:right="6175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en-US" w:eastAsia="en-US"/>
        </w:rPr>
        <w:drawing>
          <wp:inline distT="0" distB="0" distL="0" distR="0">
            <wp:extent cx="397510" cy="617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ИНИСТАРСТВО ПРАВД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права за извршење кривичних санк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НИ ЗАТ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ЧВАНСКА 14, БЕОГР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 Г О В О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године измеђ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Бачванска бр. 14,  кога заступа управник Звонко Груловић (у даљем тексту: Инвеститор)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»___________________« ___________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л.__________________, ПИБ _____________, МАТИЧНИ БРОЈ  __________________, које заступа генерални директор __________________, (у даљем тексту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вођач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ГОВОРНЕ СТРАНЕ КОНСТАТУЈ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веститор је спровео поступак јавне  набавке број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>???????????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основу Одлуке о покретању поступка број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за потребе избора најповољнијег понуђача –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ервисирања горионика и аутоматике, чишћења котлова,чишћења димњака и мерење емисије издувних гасова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 је доставио понуду дана ______ ____ ____.године, која чини саставни део овог у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нуда Извођача у потпуности одговара постављеним условима инвеститора и спецификацији из конкурсне документације, која је саставни део уговор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је на основу Одлуке о избору најповољније понуде број _______ од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године изабрао Извођач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Овим уговором инвеститор поверава врше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рвисирања горионика и аутоматике, чишћења котлова,чишћења димњака и мерење емисије издувних гасов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 Окружном затвору у Београду, у улици Бачванска број 14, у свему према прихваћеној понуди Извођача, у поступку јавне  набавке број 0010/22 и прихваћене понуде, што представља саставни део овог угов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УСЛОВ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Предметно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 горионика и аутоматике, чишћење котлова, чишћење димњака и мерење емисије издувних гас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а који су предмет овог уговора ближе описаним у техничкој спецификацији Извођач  је дужан да изведе у свему према: важећим законским и подзаконским прописима, инвестиционо техничкој документацији, важећим техничким прописима и захтеваним стандардима, нормативима и стандардима, општеусвојеним правилима струке и стандарду пажње доброг привредника, техничким и другим упутствима Инвеститора и према одредбама овог у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Извођач је између осталих уговорених обавеза као и обавеза које има по самом закону и подзаконским актима, у оквиру уговорене цене обавезује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набави и испоручи материјале, инвентар и сву опрему неопходну за извршење ових услуг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безбеди атесте за уграђене материјале и опрему и испитивање инсталациј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прописно изради, води и чува сву документацију која му је неопходна за извршење уговореног по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клони све недостатке регистроване у записницима комисије за пријем извршених услуга у датим рокови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клони све штете проузорковане током извођења радова инвестито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примени све законом прописане мере из области безбедности и здравља на раду за сва од стране Извођача радова ангажована лица, у циљу извршења уговореног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ОК ИЗВОЂЕЊ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вођач се обавезује да </w:t>
      </w:r>
      <w:r>
        <w:rPr>
          <w:rFonts w:cs="Times New Roman" w:ascii="Times New Roman" w:hAnsi="Times New Roman"/>
          <w:sz w:val="24"/>
          <w:szCs w:val="24"/>
          <w:lang w:val="sr-RS"/>
        </w:rPr>
        <w:t>сервисирање горионика и аутоматике, чишћење котлова, чишћења димњака и мерење емисије издувних гасо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 Окружном затвору у Београду изврши најкасније у року од 35 радних дана од дана потписивања уговора Извођач се обавезује да након овог рока, изврши и мерење загађујућих материја у ваздух из енергетских емитера за три котла од стране акредитоване установе и то у последњој декади месеца октобра 2022.године и да о томе достави извештај Инвеститору у два примерка.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ени рок за извођење уговорених услуга сервисирања је фиксан и представља битен елеменат овог у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лучају неоправданог прекорачења рока из става 1.овог уговора од стране извођача, Инвеститор има право једностраног раскида уз реализацију финансијског обезбеђ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има право и реализације финансијског обезбеђења, гаранције за добро извршење и у случају недостављања извештаја о мерењу емисије штетних гасова у ваздуху, предвиђеног за последњу декаду месеца октобра 2022.године (уговор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мерење), односно недостављања извештаја по овој обавез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 предвиђен за завршета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узетих обавеза Извођача се може продужити (мењати) у случају ванредних догађаја које се нису могли предвидети у моменту закључења уговора и које уговорне стране нису могле избећ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им објективних разлога, Извођач радова може тражити продужетак рока због разлога који су субјективне природе и стоје на страни Инвести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мислу претходног става, разлози могу бити обустављање вршења услуга и то  од стране Инвеститора ,због специфичности делатности којим се бави, и/или потпадају у ред безбедносних разло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има право на продужетак рока за онолико дана колико су трајале околности које су изазвале тај преки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ЦЕ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Уговорена цена услуга сервисирања по спецификацији из члана 1. овог уговора износи _______________________(словима)___________________________________________ динара без пдв, односно __________________________(словима)___________________ са пдв-о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се обавезује да уговорену цену из члана 5. овог уговора изврши у целости у року од максимално 45 дана (четрдесетпетдана) од дана испостављања Е фактуре, а по извшеној уговорној обавези Извођ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 извршеном уговорном обавезом из претходног става сматра се комплетно извшење уговорених услуга по припадајућој спецификацији, осим вршења другог мерења емисије загађујућих материја у ваздух из енергетских емитера за три котла од стране акредитоване установе и достављања тог извшетаја (из члана 4 став 4), које се према предвиђеној динамици плаћања плаћа у склопу целокупно обављене услуг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ЕДСТВА ФИНАНСИЈСКОГ ОБЕЗБЕЂ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                       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вођач је дужан доставити оргиналну банкарску гаранцију за добро извршење посла, неопозиву, безусловну и наплативу на први позив без права приговора у изосу од 10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%</w:t>
      </w:r>
      <w:r>
        <w:rPr>
          <w:rFonts w:cs="Times New Roman" w:ascii="Times New Roman" w:hAnsi="Times New Roman"/>
          <w:lang w:val="sr-CS"/>
        </w:rPr>
        <w:t xml:space="preserve">  од вредности уговора са ПДВ-ом и са роком важности до 1.12.2022.године у тренутку закључења уговора а најкасније осам дана од дана његовог закључења под раскидним условом .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звођач је дужан доставити захтевано средство обезбеђења наведено претходним ставом, </w:t>
      </w:r>
      <w:r>
        <w:rPr>
          <w:rFonts w:cs="Times New Roman" w:ascii="Times New Roman" w:hAnsi="Times New Roman"/>
          <w:b/>
          <w:lang w:val="sr-CS"/>
        </w:rPr>
        <w:t>у моменту издавања и предаје коначног рачуна.</w:t>
      </w:r>
      <w:r>
        <w:rPr>
          <w:rFonts w:cs="Times New Roman" w:ascii="Times New Roman" w:hAnsi="Times New Roman"/>
          <w:lang w:val="sr-CS"/>
        </w:rPr>
        <w:t xml:space="preserve"> Инвеститор има право да не изврши уплату рачуна по основу овог рачуна до тренутка пријема ове гаранције.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Квалитативни и квантитативни пријем извршене услуге извршиће се записнички по завршетку обавезе од стране Извођа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ГОВОРНА КАЗ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лучају прекорачења рока из члана 4. овог уговора, Извођач радова се обавезује да Инвеститору плати уговорну казну у висини од 1%о (промила) за сваки дан закашњења а највише до 5% вредности укупно уговорене цене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Висину уговорене казне уговорне стране ће извршити коначним обрачу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начан рачун за изведене услуге, аутоматски и трајно се умањује за износ обрачунате уговорне каз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колико из неоправданих разлога Извођач прекине са испуњењем преузете обавезе или од њих одустане, Инвеститор има право да раскине овај уговор уз реализацију банкарске гаранције за добро извршење посла као и да захтева наканду шт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вему што нису изричито регулисале овим уговором, уговорне стране подразумевају примену Закона о облигационим односима и других прописа који уређују ову област а која се тиче предмета у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 Евентуални спор из овог уговора решава стварно надлежни суд у Београд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ставни део овог уговора чини конкурсна документација и прихваћена понуда Извођача радова</w: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ј уговор се сачињава у 4 (четири) истоветна примерака, од којих свака страна задржава по 2 (д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 ИНВЕСТИТОРА</w:t>
        <w:tab/>
        <w:tab/>
        <w:tab/>
        <w:tab/>
        <w:tab/>
        <w:t xml:space="preserve">                    ЗА ИЗВОЂА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вонко Груловић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</w:t>
        <w:tab/>
        <w:tab/>
        <w:tab/>
        <w:tab/>
        <w:tab/>
        <w:tab/>
        <w:t>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23:00Z</dcterms:created>
  <dc:creator>n1</dc:creator>
  <dc:description/>
  <cp:keywords/>
  <dc:language>en-US</dc:language>
  <cp:lastModifiedBy>n1</cp:lastModifiedBy>
  <dcterms:modified xsi:type="dcterms:W3CDTF">2022-05-23T12:08:00Z</dcterms:modified>
  <cp:revision>4</cp:revision>
  <dc:subject/>
  <dc:title/>
</cp:coreProperties>
</file>