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center" w:pos="6663" w:leader="none"/>
          <w:tab w:val="left" w:pos="10200" w:leader="none"/>
        </w:tabs>
        <w:spacing w:lineRule="auto" w:line="240" w:before="0" w:after="0"/>
        <w:ind w:left="-480" w:right="6175" w:hanging="0"/>
        <w:jc w:val="center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en-US" w:eastAsia="en-US"/>
        </w:rPr>
        <w:drawing>
          <wp:inline distT="0" distB="0" distL="0" distR="0">
            <wp:extent cx="397510" cy="617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МИНИСТАРСТВО ПРАВД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Управа за извршење кривичних санкц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КРУЖНИ ЗАТВ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БАЧВАНСКА 14, БЕОГР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у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 Г О В О 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кључен у Београду дан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године измеђ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.</w:t>
        <w:tab/>
        <w:t xml:space="preserve">ОКРУЖНОГ ЗАТВОРА 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оград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л.Бачванска бр. 14,  кога заступа управник Звонко Груловић (у даљем тексту: Инвеститор)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»___________________« ___________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л.__________________, ПИБ _____________, МАТИЧНИ БРОЈ  __________________, које заступа генерални директор __________________, (у даљем тексту: Извођач рад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ГОВОРНЕ СТРАНЕ КОНСТАТУЈ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нвеститор је спровео поступак јавне  набавке број 6/21, на основу Одлуке о покретању поступка број: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за потребе избора најповољнијег понуђача – РАДОВИ НА РЕМОНТУ КОТЛОВ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ођач радова доставио је понуду дана ______ ____ ____.године, која чини саставни део овог угов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нуда Извођача радова у потпуности одговара постављеним условима инвеститора и спецификацији из конкурсне документације, која је саставни део уговор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нвеститор је на основу Одлуке о избору најповољније понуде број _______ од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године изабрао Извођача предметних радов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ДМЕТ УГОВО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Овим уговором инвеститор поверава Извођачу радова, радове на РЕМОНТУ КОТЛОВА у  Окружном затвору у Београду у улици Бачванска број 14 у свему према прихваћеној понуди Извођача радова у поступку јавне  набавке број 6/21 и прихваћене понуде Извођача радова, што представља саставни део овог угово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УСЛОВ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Предметне радове на ремонту котлова котларнице, а који су предмет овог уговора Извођач радова  је дужан да изведе у свему према: важећим законским и подзаконским прописима, инвестиционо техничкој документацији, важећим техничким прописима и захтеваним стандардима, нормативима и стандардима, општеусвојеним правилима струке и стандарду пажње доброг привредника, упутствима надзорног органа Инвеститора, техничким и другим упутствима Инвеститора и према одредбама овог у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Извођач радова је између осталих уговорених обавеза као и обавеза које има по самом закону и подзаконским актима, у оквиру уговорене цене обавезује д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набави и испоручи материјале, инвентар и сву опрему неопходну за извршење радо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обезбеди атесте за уграђене материјале и опрему и испитивање инсталациј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прописно изради, води и чува сву документацију која му је неопходна за извршење уговореног пос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отклони све недостатке регистроване у записницима за технички преглед и комисије за примопредају објекта у датим рокови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отклони све штете проузорковане током извођења радова инвеститор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 примени све законом прописане мере из области безбедности и здравља на раду за сва од стране Извођача радова ангажована лица, у циљу извршења уговорених радова;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РОК ИЗВОЂЕЊА РАДОВ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ођач радова се обавезује да радове на ремонту котлова у Окружном затвору у Београду изврши најкасније до 1.10.2021.годи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говорени рок за извођење радова је фиксан и представља битен елеменат овог у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случају неоправданог прекорачења рока из става 1.овог уговора од стране извођача, Инвеститор има право једностраног раскида уз реализацију финансијског обезбеђ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к предвиђен за завршетак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адова се може продужити (мењати) у случају ванредних догађаја које се нису могли предвидети у моменту закључења уговора и које уговорне стране нису могле избећ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им објективних разлога, Извођач радова може тражити продужетак рока због разлога који су субјективне природе и стоје на страни Инвести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смислу претходног става, разлози могу бити обустављање радова од стране инвеститора због специфичности делатности којим се бави, и/или потпадају у ред безбедносних разло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вођач радова има право на продужетак рока за онолико дана колико су трајале околности које су изазвале прекид рад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ЦЕН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Уговорена цена радова из члана 1. овог уговора износи _______________________(словима)___________________________________________ динара без пдв, односно __________________________(словима)___________________ са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нвеститор се обавезује да уговорену цену из члана 5. овог уговора изврши у целости у року од __________(словима)________________ дана, од дана пријема фактуре у седишту Инвестито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ЕДСТВА ФИНАНСИЈСКОГ ОБЕЗБЕЂ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ru-RU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7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sr-CS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lang w:val="sr-CS"/>
        </w:rPr>
        <w:t xml:space="preserve">Извођач радова је дужан </w:t>
      </w:r>
      <w:r>
        <w:rPr>
          <w:rFonts w:cs="Times New Roman" w:ascii="Times New Roman" w:hAnsi="Times New Roman"/>
          <w:b/>
          <w:lang w:val="sr-CS"/>
        </w:rPr>
        <w:t>доставити оргиналну банкарску гаранцију з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бро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звр</w:t>
      </w:r>
      <w:r>
        <w:rPr>
          <w:rFonts w:cs="Times New Roman" w:ascii="Times New Roman" w:hAnsi="Times New Roman"/>
          <w:b/>
          <w:lang w:val="sr-CS"/>
        </w:rPr>
        <w:t>ш</w:t>
      </w:r>
      <w:r>
        <w:rPr>
          <w:rFonts w:cs="Times New Roman" w:ascii="Times New Roman" w:hAnsi="Times New Roman"/>
          <w:b/>
          <w:lang w:val="ru-RU"/>
        </w:rPr>
        <w:t>ење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сла</w:t>
      </w:r>
      <w:r>
        <w:rPr>
          <w:rFonts w:cs="Times New Roman" w:ascii="Times New Roman" w:hAnsi="Times New Roman"/>
          <w:lang w:val="ru-RU"/>
        </w:rPr>
        <w:t>, неопозив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безуслов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аплати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озив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бе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а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иговора</w:t>
      </w:r>
      <w:r>
        <w:rPr>
          <w:rFonts w:cs="Times New Roman" w:ascii="Times New Roman" w:hAnsi="Times New Roman"/>
          <w:lang w:val="sr-CS"/>
        </w:rPr>
        <w:t xml:space="preserve">, 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зно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lang w:val="sr-CS"/>
        </w:rPr>
        <w:t xml:space="preserve"> 10% </w:t>
      </w:r>
      <w:r>
        <w:rPr>
          <w:rFonts w:cs="Times New Roman" w:ascii="Times New Roman" w:hAnsi="Times New Roman"/>
          <w:lang w:val="ru-RU"/>
        </w:rPr>
        <w:t>од укупн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вреднос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гово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ро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в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ности</w:t>
      </w:r>
      <w:r>
        <w:rPr>
          <w:rFonts w:cs="Times New Roman" w:ascii="Times New Roman" w:hAnsi="Times New Roman"/>
          <w:lang w:val="sr-CS"/>
        </w:rPr>
        <w:t xml:space="preserve"> до 1.12.2021.годин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</w:t>
      </w:r>
      <w:r>
        <w:rPr>
          <w:rFonts w:cs="Times New Roman" w:ascii="Times New Roman" w:hAnsi="Times New Roman"/>
          <w:lang w:val="sr-CS"/>
        </w:rPr>
        <w:t>Извођач радова је дужан доставити захтевано средство обезбеђења наведено претходним ставом пре потписивања уговора а најкасније у року од 8 (осам) дана од дана потписивања под раскидним условом. У случају раскида уговора услед недостављања захтеваног средства обзбеђења, Инвеститор има право на правичну накнаду штете која ће бити утврђена од стране овлашћених регистрованих вештака грађевинске и финансијске струке.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color w:val="FF0000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lang w:val="sr-CS"/>
        </w:rPr>
        <w:tab/>
      </w:r>
      <w:r>
        <w:rPr>
          <w:rFonts w:cs="Times New Roman" w:ascii="Times New Roman" w:hAnsi="Times New Roman"/>
          <w:lang w:val="sr-CS"/>
        </w:rPr>
        <w:t xml:space="preserve">Извођач радова је дужан доставити </w:t>
      </w:r>
      <w:r>
        <w:rPr>
          <w:rFonts w:cs="Times New Roman" w:ascii="Times New Roman" w:hAnsi="Times New Roman"/>
          <w:b/>
          <w:lang w:val="sr-CS"/>
        </w:rPr>
        <w:t>оргиналну банкарску гаранцију з</w:t>
      </w:r>
      <w:r>
        <w:rPr>
          <w:rFonts w:cs="Times New Roman" w:ascii="Times New Roman" w:hAnsi="Times New Roman"/>
          <w:b/>
          <w:lang w:val="ru-RU"/>
        </w:rPr>
        <w:t>а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клањање грешака у гарантном року</w:t>
      </w:r>
      <w:r>
        <w:rPr>
          <w:rFonts w:cs="Times New Roman" w:ascii="Times New Roman" w:hAnsi="Times New Roman"/>
          <w:lang w:val="ru-RU"/>
        </w:rPr>
        <w:t>, неопозив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безусловн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аплатив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в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озив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без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а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приговора</w:t>
      </w:r>
      <w:r>
        <w:rPr>
          <w:rFonts w:cs="Times New Roman" w:ascii="Times New Roman" w:hAnsi="Times New Roman"/>
          <w:lang w:val="sr-CS"/>
        </w:rPr>
        <w:t xml:space="preserve">, 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знос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lang w:val="sr-CS"/>
        </w:rPr>
        <w:t xml:space="preserve"> 10% 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вреднос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гово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с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роком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ва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ности</w:t>
      </w:r>
      <w:r>
        <w:rPr>
          <w:rFonts w:cs="Times New Roman" w:ascii="Times New Roman" w:hAnsi="Times New Roman"/>
          <w:lang w:val="sr-CS"/>
        </w:rPr>
        <w:t xml:space="preserve"> до 1.10.2023.годин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Извођач радова је дужан доставити захтевано средство обезбеђења наведено претходним ставом, </w:t>
      </w:r>
      <w:r>
        <w:rPr>
          <w:rFonts w:cs="Times New Roman" w:ascii="Times New Roman" w:hAnsi="Times New Roman"/>
          <w:b/>
          <w:lang w:val="sr-CS"/>
        </w:rPr>
        <w:t>у моменту предаје коначног рачуна.</w:t>
      </w:r>
      <w:r>
        <w:rPr>
          <w:rFonts w:cs="Times New Roman" w:ascii="Times New Roman" w:hAnsi="Times New Roman"/>
          <w:lang w:val="sr-CS"/>
        </w:rPr>
        <w:t xml:space="preserve"> Инвеститор има право да не изврши уплату рачуна по основу овог рачуна до тренутка пријема ове гаран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8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8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8000"/>
          <w:sz w:val="24"/>
          <w:szCs w:val="24"/>
          <w:lang w:val="sr-CS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Инвеститор обезбеђује надзор над извођењем ра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0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Гарантни рок за квалитет изведених радова износи две године од дана пријема ра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Гарантни рок за квалитет уграђене опреме се одређује према гарантном року произвођача опреме за шта је одговоран Извођач ра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За сваки уочени недостатак, Инвеститор је дужан да достави писмену рекламацију Извођачу радова у гарантном року, а Извођач радова је дужан да уочене недостатке отклони о свом трош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Извођач радова се обавезује да приликом почетка извођења радова писмено обавести Инвеститора о лицу које је одредио за руководиоца радова, а Инвеститор је дужан да на исти начин обавести извођача радова о лицима којима је поверено вршење стручног надз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ГОВОРНА КАЗ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случају прекорачења рока из члана 4. овог уговора, Извођач радова се обавезује да Инвеститору плати уговорну казну у висини од 1%о (промила) за сваки дан закашњења а највише до 5% вредности укупно уговорене цене ра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Висину уговорене казне уговорне стране ће извршити коначним обрачун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начан рачун за изведене радове, аутоматски и трајно се умањује за износ обрачунате уговорне каз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колико из неоправданих разлога Извођач радова прекине са извођењем радова или од њих одустане, Инвеститор има право да раскине овај уговор уз реализацију банкарске гаранције за добро извршење посла као и да захтева наканду шт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свему што нису изричито регулисале овим уговором, уговорне стране подразумевају примену Закона о облигационим односима, Закона о планирању и изградњи и других прописа који уређују ову област а која се тиче предмета у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Евентуални спор из овог уговора решава стварно надлежни суд у Београ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Саставни део овог уговора чини конкурсна документација и прихваћена понуда Извођача рад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Члан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Овај уговор се сачињава у 4 (четири) истоветна примерака, од којих свака страна задржава по 2 (дв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 ИНВЕСТИТОРА</w:t>
        <w:tab/>
        <w:tab/>
        <w:tab/>
        <w:tab/>
        <w:tab/>
        <w:t>ЗА ИЗВОЂАЧА РАД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ПРАВНИК</w:t>
        <w:tab/>
        <w:tab/>
        <w:tab/>
        <w:tab/>
        <w:tab/>
        <w:t xml:space="preserve">                        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Звонко Груловић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________________</w:t>
        <w:tab/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50:00Z</dcterms:created>
  <dc:creator>n1</dc:creator>
  <dc:description/>
  <cp:keywords/>
  <dc:language>en-US</dc:language>
  <cp:lastModifiedBy>n1</cp:lastModifiedBy>
  <dcterms:modified xsi:type="dcterms:W3CDTF">2021-07-16T08:29:00Z</dcterms:modified>
  <cp:revision>4</cp:revision>
  <dc:subject/>
  <dc:title/>
</cp:coreProperties>
</file>