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РЕДОВНИ КАНДИДАТИ МАЈСКИ РОК 2016. ГОДИНЕ </w:t>
      </w: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Трећи испитни одбор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8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6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 xml:space="preserve">од 14.04.2016.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ЕКА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ГОР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6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05.04.2016. 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5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ЕЛИН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ЕЛИ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9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ЛУБОВИ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СТОЈАН</w:t>
            </w:r>
            <w:r>
              <w:rPr>
                <w:rFonts w:eastAsia="Times New Roman"/>
                <w:b/>
                <w:szCs w:val="24"/>
                <w:lang w:val="sr-R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345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3.04.2016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АБ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МИОДРАГ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ЛИБО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24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1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6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ИЉ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0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7.04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АН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ШКО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 152-03-00365/2016-14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4.04.2016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90/2</w:t>
            </w:r>
            <w:r>
              <w:rPr>
                <w:rFonts w:eastAsia="Times New Roman"/>
                <w:szCs w:val="24"/>
                <w:lang w:val="ru-RU"/>
              </w:rPr>
              <w:t>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5.</w:t>
            </w:r>
            <w:r>
              <w:rPr>
                <w:rFonts w:eastAsia="Times New Roman"/>
                <w:szCs w:val="24"/>
                <w:lang w:val="ru-RU"/>
              </w:rPr>
              <w:t>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ИРОСЛАВ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Ш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2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И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САША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66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4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(С</w:t>
            </w:r>
            <w:r>
              <w:rPr>
                <w:rFonts w:eastAsia="Times New Roman"/>
                <w:szCs w:val="24"/>
                <w:lang w:val="sr-RS"/>
              </w:rPr>
              <w:t>ТОЛЕ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288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29</w:t>
            </w:r>
            <w:r>
              <w:rPr>
                <w:rFonts w:eastAsia="Times New Roman"/>
                <w:szCs w:val="24"/>
                <w:lang w:val="ru-RU"/>
              </w:rPr>
              <w:t>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 xml:space="preserve">КИЈА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ТО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РАГ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3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МНЕ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Ш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7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4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ЗМ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ЖИВАД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ЂОРЂ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8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4.03.2016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Ј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1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7.04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ОТИ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ПАВЛ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9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4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ЛУ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АТАШ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67/200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5.200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Т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ЊА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 152-03-00350/2016-14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4.04.2016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МИЛУТИН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37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2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8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ОВИ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7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4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8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УЧИБАБ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7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Ш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ХАИЛ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РЕЋК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0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5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7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АЛАНГЕТ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ОРА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9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 xml:space="preserve">од 04.04.2015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Ј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РАТОМИР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72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5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Е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4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4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СТЕВАН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26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2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6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Ч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3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7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Б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ЛАВОЉУ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3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АНИШИЋ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ЋО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ИСЛА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5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4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ЛА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РАГА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3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ГОРДАНА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71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4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3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ТРАЈКОВИЋ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6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Џ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СМЕТ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ДИ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 152-03-00332/2014-14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9.08.2014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ТАМБУК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К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0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6.04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11:00Z</dcterms:created>
  <dc:creator>Korisnik</dc:creator>
  <dc:description/>
  <cp:keywords/>
  <dc:language>en-US</dc:language>
  <cp:lastModifiedBy>Nela Kuburovic</cp:lastModifiedBy>
  <cp:lastPrinted>2016-04-22T08:52:00Z</cp:lastPrinted>
  <dcterms:modified xsi:type="dcterms:W3CDTF">2016-04-28T11:12:00Z</dcterms:modified>
  <cp:revision>3</cp:revision>
  <dc:subject/>
  <dc:title/>
</cp:coreProperties>
</file>