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  <w:lang w:val="sr-Latn-CS"/>
        </w:rPr>
        <w:t>рс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>, техничке карактеристике (спецификације), квалитет, количи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и опис добара, начин спровођења контроле и обезбеђивања гаранције квалитета, рок извршења, место извршења или испоруке добара, евентуалне додатне услуге и сл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Te</w:t>
      </w:r>
      <w:r>
        <w:rPr>
          <w:rFonts w:cs="Times New Roman" w:ascii="Times New Roman" w:hAnsi="Times New Roman"/>
          <w:b/>
          <w:lang w:val="sr-RS"/>
        </w:rPr>
        <w:t>хничк</w:t>
      </w:r>
      <w:r>
        <w:rPr>
          <w:rFonts w:cs="Times New Roman" w:ascii="Times New Roman" w:hAnsi="Times New Roman"/>
          <w:b/>
        </w:rPr>
        <w:t xml:space="preserve">e </w:t>
      </w:r>
      <w:r>
        <w:rPr>
          <w:rFonts w:cs="Times New Roman" w:ascii="Times New Roman" w:hAnsi="Times New Roman"/>
          <w:b/>
          <w:lang w:val="sr-RS"/>
        </w:rPr>
        <w:t>карактеристике</w:t>
      </w:r>
      <w:r>
        <w:rPr>
          <w:rFonts w:cs="Times New Roman" w:ascii="Times New Roman" w:hAnsi="Times New Roman"/>
          <w:b/>
          <w:lang w:val="sr-CS"/>
        </w:rPr>
        <w:t xml:space="preserve"> (спецификациј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6"/>
        <w:gridCol w:w="1942"/>
        <w:gridCol w:w="384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Назив ПАРТИЈ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Јединица мер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отребна количина</w:t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: СВИЊСКО МЕС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184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атегорија, свињска плећка без кост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2: ЈУНЕЋЕ МЕС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16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Категорија бут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ут са коском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аксимално до 50 кг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ута (појединачно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90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3: ПИЛЕЋЕ МЕСО</w:t>
            </w:r>
          </w:p>
        </w:tc>
      </w:tr>
      <w:tr>
        <w:trPr>
          <w:trHeight w:val="10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веже пилеће месо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фил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 64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4: РИБА, ОСЛИЋ</w:t>
            </w:r>
          </w:p>
        </w:tc>
      </w:tr>
      <w:tr>
        <w:trPr>
          <w:trHeight w:val="109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мрзнути ослић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ХЕК;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ечатура минимум 300-500 гр комад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8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5: МЕСНЕ ПРЕРАЂЕВИНЕ</w:t>
            </w:r>
          </w:p>
        </w:tc>
      </w:tr>
      <w:tr>
        <w:trPr>
          <w:trHeight w:val="71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иршла пилећа (50 гр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 840</w:t>
            </w:r>
          </w:p>
        </w:tc>
      </w:tr>
      <w:tr>
        <w:trPr>
          <w:trHeight w:val="83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ризер пилећи фи- 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 700</w:t>
            </w:r>
          </w:p>
        </w:tc>
      </w:tr>
      <w:tr>
        <w:trPr>
          <w:trHeight w:val="68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вињски дим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љ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ени грони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 2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6: МЛЕЧНИ ПРОИЗВОД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исело млеко; 2,8% мм, 0,2 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а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8 4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ир ситни за пите, кифле и  гибаниц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400</w:t>
            </w:r>
          </w:p>
        </w:tc>
      </w:tr>
      <w:tr>
        <w:trPr>
          <w:trHeight w:val="42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опљени сир -трокут / 1/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паковањ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3 000</w:t>
            </w:r>
          </w:p>
        </w:tc>
      </w:tr>
      <w:tr>
        <w:trPr>
          <w:trHeight w:val="801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7: ЗАЧИН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радајз пире 5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оворов лист 10 грама кесиц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Додатак јелима 15% сушеног поврћ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ирћ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Чај шипак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ибер млевени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Алева паприка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2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рашак за пециво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укурузни гриз 25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усли класик ринфуз 25/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8: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ромпир бел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8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упус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Лук црни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Лук бели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Шаргаре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ершун вез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езиц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 1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9: ВО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Јабук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инимум 200 гр комад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4368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0: СМРЗНУТО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арфиол ринфуз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ковање максимално до  10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литва, паковање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оранија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жу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10/1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ечена, тренутно смрзнута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6 64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Грашак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10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тренутно смрзнут, млад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6 64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ешавина поврћа за ђувеч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10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тренутно смрзнута (састав: паприка црвена резана, парадајз – цео или сецкан, шаргарепа коцка, грашак, боранија зелена)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 200</w:t>
            </w:r>
          </w:p>
        </w:tc>
      </w:tr>
      <w:tr>
        <w:trPr>
          <w:trHeight w:val="30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Златна мешавина 10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700</w:t>
            </w:r>
          </w:p>
        </w:tc>
      </w:tr>
      <w:tr>
        <w:trPr>
          <w:trHeight w:val="927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1:МЛЕКО У ПРАХ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леко у праху </w:t>
            </w:r>
            <w:r>
              <w:rPr>
                <w:rFonts w:cs="Times New Roman" w:ascii="Times New Roman" w:hAnsi="Times New Roman"/>
                <w:bCs/>
                <w:iCs/>
                <w:u w:val="single"/>
                <w:lang w:val="sr-CS"/>
              </w:rPr>
              <w:t>обран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(од 1% до 1,5% 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2: КВАСАЦ И ПОБОЉШИВАЧИ ЗА ХЛЕБ И СВЕ ВРСТЕ ПЕЦИВ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васац ( паковање ½ кг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 6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Универзални побољшивачи за хлеб и све врсте пецива, прашкасти  10 кг паковањ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меша за вишезрне и тамне врсте хлеба и пецива  20 кг паковањ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Универзално средство за премазивање плехова и калу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3: МАРГАРИ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Индустријски маргарин И-3 блок (табла 2 кг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 3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Јестиви маргарин паковање 0,250 гр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 5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4:КОНЗУМНА ЈАЈ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онзумна јаја  А клас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еличина  ,,</w:t>
            </w:r>
            <w:r>
              <w:rPr>
                <w:rFonts w:cs="Times New Roman" w:ascii="Times New Roman" w:hAnsi="Times New Roman"/>
                <w:bCs/>
                <w:iCs/>
              </w:rPr>
              <w:t>M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” – средња: тежине од 53 </w:t>
            </w:r>
            <w:r>
              <w:rPr>
                <w:rFonts w:cs="Times New Roman" w:ascii="Times New Roman" w:hAnsi="Times New Roman"/>
                <w:bCs/>
                <w:iCs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до 63 </w:t>
            </w:r>
            <w:r>
              <w:rPr>
                <w:rFonts w:cs="Times New Roman" w:ascii="Times New Roman" w:hAnsi="Times New Roman"/>
                <w:bCs/>
                <w:iCs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рема Правилнику о квалитету јај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</w:rPr>
              <w:t>"Службен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гласник РС", бр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ој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7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35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 и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78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46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5:</w:t>
            </w: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ТЕРМОСТАБИЛНИ КРЕМ ЗА ПЕКАРСКУ ПРОЗИВОДЊ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ермостабилни (црни) крем за пекарску производњу паковање 1/10</w:t>
            </w: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 xml:space="preserve"> Миниму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6: БРАШНО (РИНФУЗ СИЛОСНО ) Т-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Брашно (ринфуз, силосно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 -5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Испорука у цистер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(Цистерна мора бити адекватна намени транспорта ове врсте робе, </w:t>
            </w:r>
            <w:r>
              <w:rPr>
                <w:rFonts w:cs="Times New Roman" w:ascii="Times New Roman" w:hAnsi="Times New Roman"/>
                <w:b/>
                <w:bCs/>
                <w:iCs/>
                <w:u w:val="single"/>
                <w:lang w:val="sr-CS"/>
              </w:rPr>
              <w:t>мора имати сопствени погон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, будући да не постоји могућност прикључења на електро мрежу и пуњење (складиштење, истакање брашна из цистерне у силос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апацитет силоса је 25 тон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апацитет цистерне за превоз брашна за потребе рада пекаре у Окружном затвору у Београду мора бити у складу са очекиваном испоруком брашна од око 20 000 - 22 000 килограма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96 580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7: СО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СО  јодирана; паковање 1/25 к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9 125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8: ШЕЋЕР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Шећер; паковање 1/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2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9: САР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ардина у уљу 125 гр /конзерва са механизмо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2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0: КОНЗЕРВИРАНО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Цвекл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векла сецкана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раставац 5/1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ео краставац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априк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филети паприке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</w:t>
              <w:tab/>
              <w:t>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1: МАКАРОН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акароне 10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ечене,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без јаја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8 8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2: ПИРИНА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иринач 25/1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ели ољуштени глазирани, рода 2024 годин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аксимално 7% ломљених зрн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6 2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3: ПАСУ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суљ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25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У зрну бели ољуштени,типа ГРАДИШТАНАЦ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класе, род 2024.године</w:t>
            </w: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 xml:space="preserve">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6 6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4: УЉ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Јестиво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уље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ковање од 1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9 125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5: ЏЕ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Џем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3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ластично паковање, од мешаног воћа, осим цитруса,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минимална нето маса 2600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валитет џема мора у свему одговарати захтевима квалитета за џем наведеним у Правилнику о квалитету воћних џемова, желеа, мармеладе, пекмеза и заслађеног кестен пиреа „Службени гласник РС“ бр. 101/201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8 564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6: ПАШТЕТ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штета пилећ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5 г, фолиј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аштета јетрен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5 г, фолиј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7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27:КОНЗЕРВИРАНИ КОМПОТ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нзервирани компот 5/1; 2,4 кг нето производа кајсија и шљива без коштиц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2 5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B050"/>
          <w:lang w:val="sr-CS"/>
        </w:rPr>
      </w:pPr>
      <w:r>
        <w:rPr>
          <w:rFonts w:cs="Times New Roman" w:ascii="Times New Roman" w:hAnsi="Times New Roman"/>
          <w:color w:val="00B05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Количине потребних добара по партијама приказане су и у обрасцу структуре цена. Наведене количине су оквирне количине у односу на које ће се закључити Оквирни споразуми,</w:t>
      </w:r>
      <w:r>
        <w:rPr>
          <w:rFonts w:cs="Times New Roman" w:ascii="Times New Roman" w:hAnsi="Times New Roman"/>
          <w:lang w:val="sr-Latn-RS"/>
        </w:rPr>
        <w:t xml:space="preserve"> а за њихову реализацију појединачни уговори</w:t>
      </w:r>
      <w:r>
        <w:rPr>
          <w:rFonts w:cs="Times New Roman" w:ascii="Times New Roman" w:hAnsi="Times New Roman"/>
          <w:lang w:val="sr-RS"/>
        </w:rPr>
        <w:t xml:space="preserve"> током периода снабдевањ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валитет и рекламациј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Понуђени прехрамбени </w:t>
      </w:r>
      <w:r>
        <w:rPr>
          <w:rFonts w:cs="Times New Roman" w:ascii="Times New Roman" w:hAnsi="Times New Roman"/>
          <w:lang w:val="sr-Latn-RS"/>
        </w:rPr>
        <w:t>производи</w:t>
      </w:r>
      <w:r>
        <w:rPr>
          <w:rFonts w:cs="Times New Roman" w:ascii="Times New Roman" w:hAnsi="Times New Roman"/>
          <w:lang w:val="sr-RS"/>
        </w:rPr>
        <w:t xml:space="preserve"> морај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одговарати важећим стандардима квалитета и морају да испуњавају услове у погледу здравствене исправности и безбедности за исхрану људи, у складу са важећим Законом о безбедности хране (''Службени гласник РС'', број 41/20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17/2019</w:t>
      </w:r>
      <w:r>
        <w:rPr>
          <w:rFonts w:cs="Times New Roman" w:ascii="Times New Roman" w:hAnsi="Times New Roman"/>
          <w:lang w:val="ru-RU"/>
        </w:rPr>
        <w:t>), као и другим прописима који регулишу ову област као што су: Правилник о квалитету жита, млинских, пекарских производа и тестенина; Правилник о максимално дозвољеим остацима средстава за заштиту биља у храни и храни за животиње; Правилник о максималним концентрацијама одређених контаминената у храни;  Правилник о квалитету воћа, поврћа и печурки;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lang w:val="ru-RU"/>
        </w:rPr>
        <w:t>-За обезбеђење осигурања квалитета п</w:t>
      </w:r>
      <w:r>
        <w:rPr>
          <w:rFonts w:cs="Times New Roman" w:ascii="Times New Roman" w:hAnsi="Times New Roman"/>
          <w:bCs/>
          <w:iCs/>
          <w:lang w:val="sr-CS"/>
        </w:rPr>
        <w:t>онуђач/учесник у заједничкој понуди/подизвођач дужан је да поседуј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</w:t>
      </w:r>
      <w:r>
        <w:rPr>
          <w:rFonts w:cs="Times New Roman" w:ascii="Times New Roman" w:hAnsi="Times New Roman"/>
          <w:bCs/>
          <w:iCs/>
          <w:lang w:val="sr-Latn-CS"/>
        </w:rPr>
        <w:t xml:space="preserve">HACCP </w:t>
      </w:r>
      <w:r>
        <w:rPr>
          <w:rFonts w:cs="Times New Roman" w:ascii="Times New Roman" w:hAnsi="Times New Roman"/>
          <w:bCs/>
          <w:iCs/>
          <w:lang w:val="sr-RS"/>
        </w:rPr>
        <w:t xml:space="preserve"> сертификат /</w:t>
      </w:r>
      <w:r>
        <w:rPr>
          <w:rFonts w:cs="Times New Roman" w:ascii="Times New Roman" w:hAnsi="Times New Roman"/>
          <w:bCs/>
          <w:iCs/>
          <w:lang w:val="sr-CS"/>
        </w:rPr>
        <w:t xml:space="preserve">издат од стране надлежних институциј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</w:t>
      </w:r>
      <w:r>
        <w:rPr>
          <w:rFonts w:cs="Times New Roman" w:ascii="Times New Roman" w:hAnsi="Times New Roman"/>
          <w:bCs/>
          <w:iCs/>
          <w:lang w:val="sr-RS"/>
        </w:rPr>
        <w:t xml:space="preserve">сертификат </w:t>
      </w:r>
      <w:r>
        <w:rPr>
          <w:rFonts w:cs="Times New Roman" w:ascii="Times New Roman" w:hAnsi="Times New Roman"/>
          <w:bCs/>
          <w:iCs/>
        </w:rPr>
        <w:t>ISO 22000</w:t>
      </w:r>
      <w:r>
        <w:rPr>
          <w:rFonts w:cs="Times New Roman" w:ascii="Times New Roman" w:hAnsi="Times New Roman"/>
          <w:bCs/>
          <w:iCs/>
          <w:lang w:val="sr-RS"/>
        </w:rPr>
        <w:t>/ издат од стране надлежних институ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 </w:t>
      </w:r>
      <w:r>
        <w:rPr>
          <w:rFonts w:cs="Times New Roman" w:ascii="Times New Roman" w:hAnsi="Times New Roman"/>
          <w:bCs/>
          <w:iCs/>
          <w:lang w:val="sr-RS"/>
        </w:rPr>
        <w:t xml:space="preserve">сертификат </w:t>
      </w:r>
      <w:r>
        <w:rPr>
          <w:rFonts w:cs="Times New Roman" w:ascii="Times New Roman" w:hAnsi="Times New Roman"/>
          <w:bCs/>
          <w:iCs/>
        </w:rPr>
        <w:t xml:space="preserve">ISO </w:t>
      </w:r>
      <w:r>
        <w:rPr>
          <w:rFonts w:cs="Times New Roman" w:ascii="Times New Roman" w:hAnsi="Times New Roman"/>
          <w:bCs/>
          <w:iCs/>
          <w:lang w:val="sr-RS"/>
        </w:rPr>
        <w:t>45001/издат од стране надлежних институ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Поседовање претходним пасусусом наведених сертификата, у тренутку подношења понуде, привредни субјект  може потвдити у оквиру изјаве о испуњености критеријума за квалитативни избор привредног субјекта,  у делу Изјаве о испуњености критеријума за квалитативни избор понуђача, који се тиче стандарда осигурања квалитета, кроз упис/чекирање одговарајућег податка на предвиђеном месту овог обрасца, или потврђивањем овог податка кроз сопствену изјаву на меморандуму, потписану од овлашћеног лица која се може доставити уз понуду. </w:t>
      </w:r>
      <w:r>
        <w:rPr>
          <w:rFonts w:cs="Times New Roman" w:ascii="Times New Roman" w:hAnsi="Times New Roman"/>
          <w:b/>
          <w:bCs/>
          <w:iCs/>
          <w:u w:val="single"/>
          <w:lang w:val="sr-CS"/>
        </w:rPr>
        <w:t>Понуђач који је доставио економски најповољнију понуд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ДУЖАН ЈЕ да захтеване сертификате достави на захтев наручиоца ПРЕ ОДЛУКЕ О ДОДЕЛИ. Последица непоступања по захтеву наручиоца или достављање неважећих или на било који начин неадекватних сертификата (сертификати који нису захтевани конкурсном документацијом као ,,заменски,,) у овом случају је неприхватљивост пону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u w:val="single"/>
          <w:lang w:val="sr-CS" w:eastAsia="sr-Latn-CS"/>
        </w:rPr>
      </w:pP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 xml:space="preserve">Важност сертификата: Читав период снабдевања наручиоца од годину дана од дана подношења понуде.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u w:val="single"/>
          <w:lang w:val="sr-RS" w:eastAsia="sr-Latn-CS"/>
        </w:rPr>
      </w:pPr>
      <w:r>
        <w:rPr>
          <w:rFonts w:eastAsia="TimesNewRomanPSMT;Arial Unicode MS" w:cs="Times New Roman" w:ascii="Times New Roman" w:hAnsi="Times New Roman"/>
          <w:b/>
          <w:u w:val="single"/>
          <w:lang w:val="sr-RS" w:eastAsia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</w:rPr>
        <w:t>Уколико понуђач није произвођач</w:t>
      </w:r>
      <w:r>
        <w:rPr>
          <w:rFonts w:cs="Times New Roman" w:ascii="Times New Roman" w:hAnsi="Times New Roman"/>
          <w:lang w:val="sr-RS"/>
        </w:rPr>
        <w:t>/увозник добра наведеног у обрасцу техничкој спецификацији и обрасцу структуре цене,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поред соопствених важећих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сертификата који су затражени конкурсном документацијом достави и затражене сертификате: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произвођача добара наведеног у обрасцу структуре цене и техничкој спецификацији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,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издате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који се односи на производе из партије/а за које је понуђач поднео понуду.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b/>
        </w:rPr>
        <w:t>уговор о пословно – техничкој сарадњи или уговор о купопродаји од произвођача</w:t>
      </w:r>
      <w:r>
        <w:rPr>
          <w:rFonts w:cs="Times New Roman" w:ascii="Times New Roman" w:hAnsi="Times New Roman"/>
          <w:b/>
          <w:lang w:val="sr-RS"/>
        </w:rPr>
        <w:t xml:space="preserve"> или добављача</w:t>
      </w:r>
      <w:r>
        <w:rPr>
          <w:rFonts w:cs="Times New Roman" w:ascii="Times New Roman" w:hAnsi="Times New Roman"/>
          <w:b/>
        </w:rPr>
        <w:t xml:space="preserve"> од кога набавља добра</w:t>
      </w:r>
      <w:r>
        <w:rPr>
          <w:rFonts w:cs="Times New Roman" w:ascii="Times New Roman" w:hAnsi="Times New Roman"/>
          <w:b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lang w:val="sr-RS" w:eastAsia="sr-Latn-CS"/>
        </w:rPr>
      </w:pPr>
      <w:r>
        <w:rPr>
          <w:rFonts w:cs="Times New Roman" w:ascii="Times New Roman" w:hAnsi="Times New Roman"/>
          <w:lang w:val="sr-CS"/>
        </w:rPr>
        <w:t xml:space="preserve">За увозни артикал понуђач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доставља </w:t>
      </w:r>
      <w:r>
        <w:rPr>
          <w:rFonts w:cs="Times New Roman" w:ascii="Times New Roman" w:hAnsi="Times New Roman"/>
          <w:lang w:val="sr-CS"/>
        </w:rPr>
        <w:t>важеће сертификате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увозника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роизвода добара наведеног у обрасцу структуре цене и техничкој специикацији</w:t>
      </w:r>
      <w:r>
        <w:rPr>
          <w:rFonts w:eastAsia="TimesNewRomanPSMT;Arial Unicode MS"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издат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>који се односи на производе из партије/а за које понуђач подн</w:t>
      </w:r>
      <w:r>
        <w:rPr>
          <w:rFonts w:eastAsia="TimesNewRomanPSMT;Arial Unicode MS" w:cs="Times New Roman" w:ascii="Times New Roman" w:hAnsi="Times New Roman"/>
          <w:b/>
          <w:u w:val="single"/>
          <w:lang w:val="sr-Latn-RS"/>
        </w:rPr>
        <w:t>eo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онуду</w:t>
      </w:r>
      <w:r>
        <w:rPr>
          <w:rFonts w:eastAsia="TimesNewRomanPSMT;Arial Unicode MS" w:cs="Times New Roman" w:ascii="Times New Roman" w:hAnsi="Times New Roman"/>
          <w:lang w:val="sr-Latn-RS"/>
        </w:rPr>
        <w:t>.</w:t>
      </w:r>
      <w:r>
        <w:rPr>
          <w:rFonts w:eastAsia="TimesNewRomanPSMT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олико понуђач није </w:t>
      </w:r>
      <w:r>
        <w:rPr>
          <w:rFonts w:cs="Times New Roman" w:ascii="Times New Roman" w:hAnsi="Times New Roman"/>
          <w:lang w:val="sr-RS"/>
        </w:rPr>
        <w:t>увозник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ста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 уговор о пословно – техничкој сарадњи или уговор о купопродаји </w:t>
      </w:r>
      <w:r>
        <w:rPr>
          <w:rFonts w:cs="Times New Roman" w:ascii="Times New Roman" w:hAnsi="Times New Roman"/>
          <w:lang w:val="sr-RS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возником</w:t>
      </w:r>
      <w:r>
        <w:rPr>
          <w:rFonts w:cs="Times New Roman" w:ascii="Times New Roman" w:hAnsi="Times New Roman"/>
        </w:rPr>
        <w:t xml:space="preserve"> од кога набавља доб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NewRomanPSMT;Arial Unicode MS" w:cs="Times New Roman"/>
          <w:lang w:val="sr-CS" w:eastAsia="sr-Latn-CS"/>
        </w:rPr>
      </w:pPr>
      <w:r>
        <w:rPr>
          <w:rFonts w:eastAsia="TimesNewRomanPSMT;Arial Unicode MS" w:cs="Times New Roman" w:ascii="Times New Roman" w:hAnsi="Times New Roman"/>
          <w:lang w:val="sr-CS" w:eastAsia="sr-Latn-C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вештај о лабораторијском испитивању прехрамбених производа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са мишљењем акредитоване лабораторије</w:t>
      </w:r>
      <w:r>
        <w:rPr>
          <w:rFonts w:cs="Times New Roman" w:ascii="Times New Roman" w:hAnsi="Times New Roman"/>
          <w:lang w:val="sr-CS"/>
        </w:rPr>
        <w:t>, којим се потврђује да понуђени производ испуњава све услове квалитета који су тражени конкурсном документацијом, Законом о безбедности</w:t>
      </w:r>
      <w:r>
        <w:rPr>
          <w:rFonts w:cs="Times New Roman" w:ascii="Times New Roman" w:hAnsi="Times New Roman"/>
          <w:color w:val="00B05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хране и позитивним прописима Републике Србије који се односе на тај производ, </w:t>
      </w:r>
      <w:r>
        <w:rPr>
          <w:rFonts w:cs="Times New Roman" w:ascii="Times New Roman" w:hAnsi="Times New Roman"/>
          <w:b/>
          <w:u w:val="single"/>
          <w:lang w:val="sr-CS"/>
        </w:rPr>
        <w:t>не старији од 6 месеци, од датума подношења понуд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Извештаји /анализе о лабораторијском испитивању прехрамбених производа акредитоване лаборатије морају садржити и налаз - Потврду којом се потврђује да је понуђени производ </w:t>
      </w:r>
      <w:r>
        <w:rPr>
          <w:rFonts w:cs="Times New Roman" w:ascii="Times New Roman" w:hAnsi="Times New Roman"/>
          <w:u w:val="single"/>
          <w:lang w:val="sr-CS"/>
        </w:rPr>
        <w:t>здравствено исправан и безбедан за људску употребу</w:t>
      </w:r>
      <w:r>
        <w:rPr>
          <w:rFonts w:cs="Times New Roman" w:ascii="Times New Roman" w:hAnsi="Times New Roman"/>
          <w:lang w:val="sr-CS"/>
        </w:rPr>
        <w:t xml:space="preserve"> у складу са Законом о безбедности хране  и  позитивним прописима Републике Србије </w:t>
      </w:r>
      <w:r>
        <w:rPr>
          <w:rFonts w:cs="Times New Roman" w:ascii="Times New Roman" w:hAnsi="Times New Roman"/>
          <w:b/>
          <w:lang w:val="sr-CS"/>
        </w:rPr>
        <w:t xml:space="preserve">не старији од 6 месец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еден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CS"/>
        </w:rPr>
        <w:t xml:space="preserve"> анализе морају се односити на производе 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из партије/а за које је понуђач поднео понуд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Поседовање претходним пасусусом затражених извештаја и анализа, у тренутку подношења понуде, привредни субјект  може потвдити у оквиру изјаве о испуњености критеријума за квалитативни избор привредног субјекта,  у делу Изјаве о испуњености критеријума за квалитативни избор понуђача, који се тиче Техничког и стручног капацитета, кроз упис/чекирање одговарајућег податка на предвиђеном месту овог обрасца, или потврђивањем овог податка кроз сопствену изјаву на меморандуму, потписану од овлашћеног лица која се може доставити уз понуду. </w:t>
      </w:r>
      <w:r>
        <w:rPr>
          <w:rFonts w:cs="Times New Roman" w:ascii="Times New Roman" w:hAnsi="Times New Roman"/>
          <w:b/>
          <w:bCs/>
          <w:iCs/>
          <w:u w:val="single"/>
          <w:lang w:val="sr-CS"/>
        </w:rPr>
        <w:t>Понуђач који је доставио економски најповољнију понуд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ДУЖАН ЈЕ да захтеване Извештаје и анализе акредитованих лабораторија и установа за контролу квалитета достави на захтев наручиоца ПРЕ ОДЛУКЕ О ДОДЕЛИ. Последица непоступања по захтеву наручиоца или достављање неважећих или на било који начин неадекватних извештаја, анализа или потврда у овом случају је неприхватљивост понуде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Рок трајања прехрамбених производа у моменту испоруке мора бити најмање 50% од декларисаног рока трајања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изводи морају садржати декларације на српском јез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се на појединим производима, која су предмет уговора, установи било какав недостатак, наручилац ће достави писмену рекламацију понуђачу у року од 3 дана од дана уоченог недоста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ђач је у обавези да изврши замену неисправних прехрамбених производа у року од 5 дана од дана пријема рекламације, а уколико то не учини, наручилац има право на накнаду штете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нуђач је дужан, </w:t>
      </w:r>
      <w:r>
        <w:rPr>
          <w:rFonts w:cs="Times New Roman" w:ascii="Times New Roman" w:hAnsi="Times New Roman"/>
          <w:b/>
          <w:u w:val="single"/>
          <w:lang w:val="sr-CS"/>
        </w:rPr>
        <w:t>да приликом сваке испоруке</w:t>
      </w:r>
      <w:r>
        <w:rPr>
          <w:rFonts w:cs="Times New Roman" w:ascii="Times New Roman" w:hAnsi="Times New Roman"/>
          <w:lang w:val="sr-CS"/>
        </w:rPr>
        <w:t xml:space="preserve">, достави наручиоцу, извештај о лабораторијском испитивању прехрамбених производа, не старији од 6 месеци, од датума испоруке. </w:t>
      </w:r>
      <w:r>
        <w:rPr>
          <w:rFonts w:cs="Times New Roman" w:ascii="Times New Roman" w:hAnsi="Times New Roman"/>
          <w:b/>
          <w:lang w:val="ru-RU"/>
        </w:rPr>
        <w:t>Наручилац има право у сваком тренутку да изврши контролу квалитета испоручених добара код овлашћених лабораторија за испитивање, при чему све трошкове анализе и испитивања сноси понуђач.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>Уколико понуђач из оправданих разлога у тренутку испоруке нема на лагеру добро комерцијалног назива и произвођач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RS"/>
        </w:rPr>
        <w:t>увозн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паковања/амбалаже</w:t>
      </w:r>
      <w:r>
        <w:rPr>
          <w:rFonts w:cs="Times New Roman" w:ascii="Times New Roman" w:hAnsi="Times New Roman"/>
          <w:lang w:val="sr-CS"/>
        </w:rPr>
        <w:t xml:space="preserve"> наведног у понуди и уговору, дужан је да испоручи добро квалитета који  одговара захтевима наручиоца у погледу квалитета предметних добара, наведним у конкурсној документацији и уговору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  <w:lang w:val="sr-CS"/>
        </w:rPr>
        <w:t>искључиво уз претходну сагласност наручиоца</w:t>
      </w:r>
      <w:r>
        <w:rPr>
          <w:rFonts w:cs="Times New Roman" w:ascii="Times New Roman" w:hAnsi="Times New Roman"/>
          <w:lang w:val="sr-CS"/>
        </w:rPr>
        <w:t>, по уговореној цени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Захтев у погледу испору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есто испорук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Место испоруке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sr-Latn-RS"/>
        </w:rPr>
        <w:t xml:space="preserve">f-co </w:t>
      </w:r>
      <w:r>
        <w:rPr>
          <w:rFonts w:cs="Times New Roman" w:ascii="Times New Roman" w:hAnsi="Times New Roman"/>
          <w:b/>
          <w:lang w:val="sr-RS"/>
        </w:rPr>
        <w:t>магацин наручиоца,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b/>
          <w:lang w:val="sr-RS"/>
        </w:rPr>
        <w:t>СИЛОС</w:t>
      </w:r>
      <w:r>
        <w:rPr>
          <w:rFonts w:cs="Times New Roman" w:ascii="Times New Roman" w:hAnsi="Times New Roman"/>
          <w:lang w:val="sr-RS"/>
        </w:rPr>
        <w:t xml:space="preserve">-за партију 16) Окружни затвор у Београд , Бачванска 1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  <w:t>Трошкови трансп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рошкови транспорта падају на терет понуђача без обзира на наручену количину и локацију испоруке, коју наручилац назначи приликом сваке наруџб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ошкови случајне пропасти ствари током транспорта, падају на терет понуђач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говорна казна</w:t>
      </w:r>
      <w:r>
        <w:rPr>
          <w:rFonts w:cs="Times New Roman" w:ascii="Times New Roman" w:hAnsi="Times New Roman"/>
          <w:b/>
          <w:color w:val="FF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колико понуђач својом кривицом прекорачи рокове испоруке </w:t>
      </w:r>
      <w:r>
        <w:rPr>
          <w:rFonts w:cs="Times New Roman" w:ascii="Times New Roman" w:hAnsi="Times New Roman"/>
          <w:lang w:val="sr-CS"/>
        </w:rPr>
        <w:t>добра из тачке 3. дужан</w:t>
      </w:r>
      <w:r>
        <w:rPr>
          <w:rFonts w:cs="Times New Roman" w:ascii="Times New Roman" w:hAnsi="Times New Roman"/>
          <w:color w:val="000000"/>
          <w:lang w:val="sr-CS"/>
        </w:rPr>
        <w:t xml:space="preserve"> је да, наручиоцу, на име пенала исплати 0,5‰ укупно</w:t>
      </w:r>
      <w:r>
        <w:rPr>
          <w:rFonts w:cs="Times New Roman" w:ascii="Times New Roman" w:hAnsi="Times New Roman"/>
          <w:color w:val="000000"/>
          <w:lang w:val="sr-Latn-CS"/>
        </w:rPr>
        <w:t xml:space="preserve"> неиспоручене</w:t>
      </w:r>
      <w:r>
        <w:rPr>
          <w:rFonts w:cs="Times New Roman" w:ascii="Times New Roman" w:hAnsi="Times New Roman"/>
          <w:color w:val="000000"/>
          <w:lang w:val="sr-CS"/>
        </w:rPr>
        <w:t xml:space="preserve"> вредности са  ПДВ-ом, за сваки дан кашњења, а највише до 5% укупно</w:t>
      </w:r>
      <w:r>
        <w:rPr>
          <w:rFonts w:cs="Times New Roman" w:ascii="Times New Roman" w:hAnsi="Times New Roman"/>
          <w:color w:val="000000"/>
          <w:lang w:val="sr-Latn-CS"/>
        </w:rPr>
        <w:t xml:space="preserve"> неиспоручене</w:t>
      </w:r>
      <w:r>
        <w:rPr>
          <w:rFonts w:cs="Times New Roman" w:ascii="Times New Roman" w:hAnsi="Times New Roman"/>
          <w:color w:val="000000"/>
          <w:lang w:val="sr-CS"/>
        </w:rPr>
        <w:t xml:space="preserve"> вредности са  ПДВ-ом. 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275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paragraph" w:styleId="Defaulttext12">
    <w:name w:val="defaulttext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2:06:00Z</dcterms:created>
  <dc:creator>savetnik Vladimir Bukvic</dc:creator>
  <dc:description/>
  <dc:language>en-US</dc:language>
  <cp:lastModifiedBy>olja</cp:lastModifiedBy>
  <cp:lastPrinted>2023-07-24T08:11:00Z</cp:lastPrinted>
  <dcterms:modified xsi:type="dcterms:W3CDTF">2024-07-10T12:06:00Z</dcterms:modified>
  <cp:revision>2</cp:revision>
  <dc:subject/>
  <dc:title>СПЕЦИЈАЛНОГ ВОЗИЛА</dc:title>
</cp:coreProperties>
</file>