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4970" cy="789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НИСТАРСТВО ПРАВ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мањина 22-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56"/>
      </w:tblGrid>
      <w:tr>
        <w:trPr>
          <w:trHeight w:val="67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ХТЕВ ЗА ОБНАВЉ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ДОЗВОЛЕ ЗА ПОСРЕДОВАЊЕ </w:t>
            </w:r>
          </w:p>
        </w:tc>
      </w:tr>
      <w:tr>
        <w:trPr>
          <w:trHeight w:val="591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, ИМЕ РОДИТЕЉА И ПРЕЗИМЕ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7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И МЕСТО РОЂЕЊ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91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ДОЗВОЛЕ ЗА ПОСРЕДО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869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ИСТЕКА РОКА НА КОЈИ ЈЕ ИЗДАТА ДОЗВОЛА ЗА ПОСРЕДОВАЊЕ  ЧИЈЕ СЕ ОБНАВЉАЊЕ ЗАХТЕВ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7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ДРЕСА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91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ЕЛЕКТРОНСКЕ ПОШТЕ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22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ТЕЛЕФОН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1043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АЦИ О СТРУЧНОМ УСАВРШАВАЊ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навести назив организатора похађаних обука, назив обука, датуме  одржавања и бројеве  уверења)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АЦИ О ПОСРЕДОВАЊ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(навести врсте спорова  у којима сте посредовали)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_</w:t>
            </w:r>
          </w:p>
        </w:tc>
      </w:tr>
      <w:tr>
        <w:trPr>
          <w:trHeight w:val="1052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ДАТНЕ НАПОМЕНЕ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АВЕЗНО ЈЕ ПОПУНИТИ СВЕ ТРАЖЕНЕ ПОДАТ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БИ ЗАХТЕВ БИО ПОТПУ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 захтев се прилажу одговарајућа документа и то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о похађању најмање десет часова стручног усавршавања посредника за сваку годину важења дозвол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о пет посредовања за време важења дозволе за посредовањ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о плаћеној републичкој административној такс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рење о држављанству (не старије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70" w:hanging="27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верење Градског центра за социјални рад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од из казнене евиденције МУП Р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-284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Документа под редним бројевима 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4, 5, 6  орган прибавља по службеној дужности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уз изјаву подносиоца захт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shd w:fill="E7E6E6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Изјава подносиоца захтева у вези прибављања података по службеној дуж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агласан/на сам да орган за потребе поступка може да изврши увид, прибави и обради личне и остале податке о чињеницама о којима се води службена евиденција, који су неопходни у поступку одлучивања, сходно члану 103. став 3. Закона о општем управном поступку (</w:t>
      </w:r>
      <w:bookmarkStart w:id="0" w:name="_Hlk18696046"/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одабрати један од понуђених одговора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Segoe UI Symbol" w:ascii="Segoe UI Symbol" w:hAnsi="Segoe UI Symbol"/>
          <w:color w:val="000000"/>
          <w:sz w:val="24"/>
          <w:szCs w:val="24"/>
          <w:lang w:val="sr-RS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Segoe UI Symbol" w:ascii="Segoe UI Symbol" w:hAnsi="Segoe UI Symbol"/>
          <w:color w:val="000000"/>
          <w:sz w:val="24"/>
          <w:szCs w:val="24"/>
          <w:lang w:val="sr-RS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Иако је орган обавезан да изврши увид, прибави и обради личне и остале податке о чињеницама о којима се води службена евиденција, изјављујем да ћу сам/а за потребе поступка прибавити</w:t>
      </w:r>
      <w:bookmarkStart w:id="1" w:name="_Hlk1869613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умента под редним бројевима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у наставку навести редне бројеве докумената које ће подносилац прибавити сам</w:t>
      </w:r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Како би орган прибавио податке по службеној дужности, достављам следеће информације (</w:t>
      </w:r>
      <w:bookmarkStart w:id="2" w:name="_Hlk18696255"/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попуњава се искључиво ако подносилац даје сагласност да орган изврши увид, прибави и обради личне и остале податке о чињеницама о којима се води службена евиденција</w:t>
      </w:r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lightGray"/>
                <w:lang w:val="sr-RS"/>
              </w:rPr>
              <w:t>ЈЕДИНСТВЕНИ МАТИЧНИ БРОЈ ГРАЂАНА (ЈМБГ)</w:t>
            </w:r>
          </w:p>
        </w:tc>
      </w:tr>
      <w:tr>
        <w:trPr>
          <w:trHeight w:val="4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lightGray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08"/>
        <w:gridCol w:w="1555"/>
        <w:gridCol w:w="1275"/>
        <w:gridCol w:w="2982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bookmarkStart w:id="3" w:name="_Hlk18691516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, дана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ф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26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тпис подносиоца захт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путство посредницима за обнављање дозволе за посредовање у решавању споров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озвола за посредовање изда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en-GB"/>
        </w:rPr>
        <w:t>први пут са роком важења од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 три годин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а приликом обнављања издаје се на рок од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пет годин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те да се у поступку обнављања дозволе посебно води рачуна о поштовању Етичког кодекса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испуњавању обавеза прописаних овим законом и подзаконским актима, од стране посредника.</w:t>
      </w:r>
      <w:bookmarkStart w:id="4" w:name="m_9216201962943371920_"/>
      <w:bookmarkEnd w:id="4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Члан 7. Правилника о поступку издавања, обнављања и одузимања дозволе за посредовање и обрасцу дозволе за посредовање („Службени гласник РС”, бр.  146/2014) прописује да се дозвола за посредовање обнавља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 на писмени захтев посредника</w:t>
      </w:r>
      <w:r>
        <w:rPr>
          <w:rFonts w:cs="Times New Roman" w:ascii="Times New Roman" w:hAnsi="Times New Roman"/>
          <w:sz w:val="24"/>
          <w:szCs w:val="24"/>
          <w:lang w:val="en-GB"/>
        </w:rPr>
        <w:t> (у даљем тексту: захтев за обнављање дозволе), пре истека рока на који је дозвола за посредовање издата, а уз који се достављају докази о испуњености услова пописаних Зако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С обзиром </w:t>
      </w:r>
      <w:r>
        <w:rPr>
          <w:rFonts w:cs="Times New Roman" w:ascii="Times New Roman" w:hAnsi="Times New Roman"/>
          <w:sz w:val="24"/>
          <w:szCs w:val="24"/>
          <w:lang w:val="sr-RS"/>
        </w:rPr>
        <w:t>на то </w:t>
      </w:r>
      <w:r>
        <w:rPr>
          <w:rFonts w:cs="Times New Roman" w:ascii="Times New Roman" w:hAnsi="Times New Roman"/>
          <w:sz w:val="24"/>
          <w:szCs w:val="24"/>
          <w:lang w:val="en-GB"/>
        </w:rPr>
        <w:t>да члан 38. Закона прописује да посредник за обнављање дозволе за посредовање мора да испуњава и следеће услове, истичемо и начин доказивања посебних усло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1)      најмање десет часова стручног усавршавања посредника у току једне годин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-       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уколико је обука организована од стране државног органа, организације или правног лица којима је издата дозвола Министарства правде за спровођење обуке за посредник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навести назив организатора обук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назив обук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и дан одржавањ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рој увер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(није потребно доставити и уверењ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-       </w:t>
      </w:r>
      <w:r>
        <w:rPr>
          <w:rFonts w:cs="Times New Roman" w:ascii="Times New Roman" w:hAnsi="Times New Roman"/>
          <w:sz w:val="24"/>
          <w:szCs w:val="24"/>
          <w:u w:val="single"/>
          <w:lang w:val="en-GB"/>
        </w:rPr>
        <w:t>уколико је стручно усавршавање организовано на други начин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навести назив организатора обук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назив обук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и дан одржавањ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рој уверењ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приложити све релевантне доказ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сертификат/потврд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о учешћу итд.) и навести број сати који предлажете да Вам се одоб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2)      најмање пет посредовања за време важења дозволе за посредовањ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казује се достављање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споразума о приступању посредовању</w:t>
      </w:r>
      <w:r>
        <w:rPr>
          <w:rFonts w:cs="Times New Roman" w:ascii="Times New Roman" w:hAnsi="Times New Roman"/>
          <w:sz w:val="24"/>
          <w:szCs w:val="24"/>
          <w:lang w:val="sr-RS"/>
        </w:rPr>
        <w:t>, са затамњеним именима странак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редници који су водили посредовање пред Привредном комором Србије у складу са Законом о споразумном финансијском реструктурирању („Сл. гласник РС“, бр. 89/2015) треба да истакну то у Захтеву за обнављање дозволе са датумима тих поступака, а Министарство правде прибавља доказ о томе од институционалног посредника, Привредне коморе Србиј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олимо Вас да В</w:t>
      </w:r>
      <w:r>
        <w:rPr>
          <w:rFonts w:cs="Times New Roman" w:ascii="Times New Roman" w:hAnsi="Times New Roman"/>
          <w:sz w:val="24"/>
          <w:szCs w:val="24"/>
          <w:lang w:val="en-GB"/>
        </w:rPr>
        <w:t>аше захтеве доставите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 најкасније месец дана пре истека важења дозволе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уз навођење броја и датума дозво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ко би се обезбедио континутет издавања дозвол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случају неиспуњавања услова због коришћења трудничког, породиљског одсуства или одсуства са рада ради неге детета, као и због дуже болести или другог оправданог разлога неопходно је доставити доказе о околностима који су утицали на неиспуњавање услова за обнављање дозвол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">
    <w:name w:val="rvts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333543915msonormal">
    <w:name w:val="yiv833354391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1:18:00Z</dcterms:created>
  <dc:creator>User</dc:creator>
  <dc:description/>
  <cp:keywords/>
  <dc:language>en-US</dc:language>
  <cp:lastModifiedBy>Jelena</cp:lastModifiedBy>
  <cp:lastPrinted>2018-02-21T11:30:00Z</cp:lastPrinted>
  <dcterms:modified xsi:type="dcterms:W3CDTF">2023-08-28T12:49:00Z</dcterms:modified>
  <cp:revision>9</cp:revision>
  <dc:subject/>
  <dc:title/>
</cp:coreProperties>
</file>