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РАСПОРЕД 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ПОЛАГАЊА ПРАВОСУДНОГ ИСПИТА</w:t>
      </w:r>
    </w:p>
    <w:p>
      <w:pPr>
        <w:pStyle w:val="Normal"/>
        <w:jc w:val="center"/>
        <w:rPr/>
      </w:pPr>
      <w:r>
        <w:rPr>
          <w:b/>
          <w:lang w:val="ru-RU"/>
        </w:rPr>
        <w:t>У</w:t>
      </w:r>
      <w:r>
        <w:rPr>
          <w:b/>
          <w:lang w:val="sr-RS"/>
        </w:rPr>
        <w:t xml:space="preserve"> ЈАНУАРСКОМ ИСПИТНОМ РОКУ 2016. </w:t>
      </w:r>
      <w:r>
        <w:rPr>
          <w:b/>
          <w:lang w:val="ru-RU"/>
        </w:rPr>
        <w:t>ГОДИНЕ</w:t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 xml:space="preserve">ТРЕЋИ ИСПИТНИ ОДБОР </w:t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среда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27. јануар 2016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14:00 УПРАВНО ПРАВО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(кандидати чија презимена почињу словима O-Ш и сви кандидати који накнадно полажу 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Јелена 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15:00 КРИВИЧНО ПРАВО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(кандидати чија презимена почињу словима А-П 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Драгомир Милој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b/>
          <w:lang w:val="sr-RS"/>
        </w:rPr>
        <w:t>четвртак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28. јануар 2016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2:00 МЕЂУНАРОДНО ПРИВАТ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св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Душан Кит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12:00 ГРАЂАНСК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св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Вида Петровић Шкеро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15:00 КРИВИЧНО ПРАВО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(кандидати чија презимена почињу словима Р-Ш и сви кандидати који накнадно полажу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Драгомир Милој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петак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29. јануар 2016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9:00 ТРГОВИНСК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св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Мирко Васи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14:00 УПРАВНО ПРАВО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(кандидати чија презимена почињу словима А-М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Јелена 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15:00 УСТАВНО ПРАВО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(св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Оливера Вучић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5:30 РАД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св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Бисерка Ж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ind w:left="-600" w:right="-720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right="-720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right="-720" w:hanging="0"/>
        <w:jc w:val="center"/>
        <w:rPr>
          <w:b/>
          <w:b/>
          <w:lang w:val="sr-RS"/>
        </w:rPr>
      </w:pPr>
      <w:r>
        <w:rPr>
          <w:b/>
          <w:lang w:val="sr-RS"/>
        </w:rPr>
        <w:t>РЕЗУЛТАТИ ПИСМЕНОГ ДЕЛА ИСПИТА БИЋЕ САОПШТЕНИ</w:t>
      </w:r>
    </w:p>
    <w:p>
      <w:pPr>
        <w:pStyle w:val="Normal"/>
        <w:ind w:left="-600" w:right="-720" w:hanging="0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27. ЈАНУАРА 2016. ГОДИНЕ У 13:30 ЧАСОВА У ХОЛУ НА ПРВОМ СПРАТУ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-600" w:right="-720" w:hanging="0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(КАНДИДАТИ КОЈИ НЕЋЕ ПРИСТУПИТИ ПОЛАГАЊУ НЕКОГ ОД </w:t>
      </w:r>
    </w:p>
    <w:p>
      <w:pPr>
        <w:pStyle w:val="Normal"/>
        <w:ind w:left="-600" w:right="-720" w:hanging="0"/>
        <w:jc w:val="center"/>
        <w:rPr/>
      </w:pPr>
      <w:r>
        <w:rPr>
          <w:b/>
          <w:lang w:val="sr-RS"/>
        </w:rPr>
        <w:t>ИСПИТНИХ ПРЕДМЕТА, ДУЖНИ СУ ДА О ТОМЕ ОБАВЕСТЕ СЕКРЕТАРА ОДБОРА)</w:t>
      </w:r>
    </w:p>
    <w:sectPr>
      <w:type w:val="nextPage"/>
      <w:pgSz w:w="12240" w:h="15840"/>
      <w:pgMar w:left="1800" w:right="180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18:00Z</dcterms:created>
  <dc:creator>Vesna</dc:creator>
  <dc:description/>
  <cp:keywords/>
  <dc:language>en-US</dc:language>
  <cp:lastModifiedBy>Korisnik</cp:lastModifiedBy>
  <cp:lastPrinted>2014-12-15T10:05:00Z</cp:lastPrinted>
  <dcterms:modified xsi:type="dcterms:W3CDTF">2016-01-15T08:31:00Z</dcterms:modified>
  <cp:revision>8</cp:revision>
  <dc:subject/>
  <dc:title>РАСПОРЕД  ПОЛАГАЊА ПРАВОСУДНОГ ИСПИТА</dc:title>
</cp:coreProperties>
</file>