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МАРТОВ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8.март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9.март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О-Ш и сви накнадни кандидати 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30.март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П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Н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О-Ш и сви накнадни кандидати 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Четвртак, 31.март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Р-Ш и сви накнадни кандидати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8.МАРТ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26:00Z</dcterms:created>
  <dc:creator>Vladimir</dc:creator>
  <dc:description/>
  <cp:keywords/>
  <dc:language>en-US</dc:language>
  <cp:lastModifiedBy>Sanja VUJACIC</cp:lastModifiedBy>
  <cp:lastPrinted>2016-01-26T11:54:00Z</cp:lastPrinted>
  <dcterms:modified xsi:type="dcterms:W3CDTF">2016-03-11T11:26:00Z</dcterms:modified>
  <cp:revision>2</cp:revision>
  <dc:subject/>
  <dc:title/>
</cp:coreProperties>
</file>