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ДЕЦЕМБАР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3. децемб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П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Митић-Ш и сви поправни кандидати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Р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4. децем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ил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Митић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илић и 9 поправних кандидата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Проф. др Слободан Перовић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С-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ЕТАК, </w:t>
      </w:r>
      <w:r>
        <w:rPr/>
        <w:t>25. децембар 2015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ил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Митић-Ш и 7 поправних кандидата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Р-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3. НОВЕМБРА 2015. ГОДИНЕ У 11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0:00Z</dcterms:created>
  <dc:creator>Korisnik</dc:creator>
  <dc:description/>
  <cp:keywords/>
  <dc:language>en-US</dc:language>
  <cp:lastModifiedBy>Korisnik</cp:lastModifiedBy>
  <cp:lastPrinted>2015-12-11T09:02:00Z</cp:lastPrinted>
  <dcterms:modified xsi:type="dcterms:W3CDTF">2015-12-11T09:39:00Z</dcterms:modified>
  <cp:revision>2</cp:revision>
  <dc:subject/>
  <dc:title/>
</cp:coreProperties>
</file>