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>У АПРИЛ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6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 xml:space="preserve">ПРВИ ИСПИТНИ ОДБОР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44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М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ЕФАИЛ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ИТ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4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3.20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8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3.03.20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ЈЕЉ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5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2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Л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ГО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0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ВО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ТА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8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АВ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Ј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РАД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1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МА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2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АТА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2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УШТИ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УЛЕЈМ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ЕРНЕДИ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5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МИЉ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НАД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6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4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ТА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9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0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Л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640/2012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1.2012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ОБ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4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ЈАН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7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9.0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7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4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Р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5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ЕМИЛ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4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7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6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В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7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 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7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3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МЕР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ЕХ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1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Ј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ВОЈ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7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К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2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ЕС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76/201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9.2014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ХА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МА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3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НЕ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7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5.0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НИЈЕ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8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КУЛ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ЕШ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3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Ј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3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 ЖИВА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РАНИСЛАВ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0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5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РАГ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7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9.0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Е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НЕ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6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ЋЕ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Љ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0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39:00Z</dcterms:created>
  <dc:creator>Korisnik</dc:creator>
  <dc:description/>
  <cp:keywords/>
  <dc:language>en-US</dc:language>
  <cp:lastModifiedBy>Nela Kuburovic</cp:lastModifiedBy>
  <dcterms:modified xsi:type="dcterms:W3CDTF">2016-04-01T06:08:00Z</dcterms:modified>
  <cp:revision>5</cp:revision>
  <dc:subject/>
  <dc:title/>
</cp:coreProperties>
</file>