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  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18.05.2020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9</w:t>
      </w:r>
      <w:r>
        <w:rPr>
          <w:rFonts w:cs="Times New Roman" w:ascii="Times New Roman" w:hAnsi="Times New Roman"/>
          <w:sz w:val="24"/>
          <w:lang w:val="ru-RU" w:eastAsia="en-US"/>
        </w:rPr>
        <w:t xml:space="preserve">/20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15.05.2020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tabs>
          <w:tab w:val="clear" w:pos="708"/>
          <w:tab w:val="left" w:pos="0" w:leader="underscore"/>
        </w:tabs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Услед измењене Одлуке о покретању поступка јавне набавке у отвореном поступку број 404-9/20-04 од 18.05.2020.године, у делу који се тиче  пројекција за финансирање (распореда планираног плаћања у 2020.години и 2021.години, без промене у укупно процењеној вредности) што је последица техничке омашке настале приликом уноса у План набавки за 2020.годину, која је изменом наведеног Плана и Одлуке усаглашена, </w:t>
      </w:r>
      <w:r>
        <w:rPr>
          <w:rFonts w:cs="Times New Roman" w:ascii="Times New Roman" w:hAnsi="Times New Roman"/>
          <w:b/>
          <w:sz w:val="24"/>
          <w:lang w:val="ru-RU"/>
        </w:rPr>
        <w:t>позив се уподобљава и мења у делу који је обухваћен измењеном Одлуком тако да сада гласи: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на оградном зиду објекта са изградњом нове пријавнице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66.00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к завршетка радова 31.03.2020.године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lang w:val="ru-RU"/>
        </w:rPr>
        <w:t xml:space="preserve">Финансирање радова планирано је у две буџетске године. Законом о буџету Републике Србије у 2020.години («Службени гласник РС « бр 84 /20) у члану 5. делу прегледа планираних капиталних издатака буџетских корисника за текућу и наредне две буџетске године у разделу 23,  Глави 23.1/ Управа за извршење кривичних санкција Програму 1607 за пројекат 5003 (Окружни затвор у Београду) планиран је износ за  2020.годину, у висини од 43.000.000,00 динара од чега је Наручилац, Планом набавки и финансијским планом за 2020.годину определио укупан износ од  33.389.335,00 динара за финансирање ових радова, а за 2021.годину опредељен је укупан износ од 106.000.000,00 од чега ће Наручилац уласком у нову буџетску годину (2021.годину) финансирати остатак намењен за ове радове  у износу од 32.610.665,00 динар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lang w:val="ru-RU"/>
        </w:rPr>
        <w:t>Максимални износ плаћања у овој буџетској години (2020.) износи 33.389.335,00 динара, односно до наведеног планираног износ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/2020</w:t>
      </w:r>
      <w:r>
        <w:rPr>
          <w:rFonts w:cs="Times New Roman" w:ascii="Times New Roman" w:hAnsi="Times New Roman"/>
          <w:sz w:val="24"/>
          <w:lang w:val="ru-RU"/>
        </w:rPr>
        <w:t xml:space="preserve"> -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оградном зиду објекта са изградњом нове пријавнице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радова– </w:t>
      </w:r>
      <w:r>
        <w:rPr>
          <w:rFonts w:cs="Times New Roman" w:ascii="Times New Roman" w:hAnsi="Times New Roman"/>
          <w:b/>
          <w:bCs/>
          <w:sz w:val="24"/>
          <w:lang w:val="sr-RS"/>
        </w:rPr>
        <w:t>на оградном зиду објекта са изградњом нове пријавнице у Окружном затвору у Београд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ОП 1/2020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</w:t>
      </w:r>
    </w:p>
    <w:p>
      <w:pPr>
        <w:pStyle w:val="Normal"/>
        <w:ind w:firstLine="294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7.06.2020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7.06.2020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50:00Z</dcterms:created>
  <dc:creator>IPC</dc:creator>
  <dc:description/>
  <dc:language>en-US</dc:language>
  <cp:lastModifiedBy>n1</cp:lastModifiedBy>
  <cp:lastPrinted>2019-03-26T09:47:00Z</cp:lastPrinted>
  <dcterms:modified xsi:type="dcterms:W3CDTF">2020-05-25T08:55:00Z</dcterms:modified>
  <cp:revision>3</cp:revision>
  <dc:subject/>
  <dc:title>Poziv za podnošenje ponuda u otvorenom postupku</dc:title>
</cp:coreProperties>
</file>