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атум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>На основу члана 49. Интерног акта о ближем утврђивању поступка јавне набавке број 404-1032/20-04 од  04.11.2020.године, Окружни затвор у Београду објављује</w:t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>ПОЗИВ ЗА ДОСТАВЉАЊЕ ПОНУД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CS" w:eastAsia="en-US"/>
        </w:rPr>
        <w:t xml:space="preserve">ПРЕДМЕТ: </w:t>
      </w: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>ХИТНА НАБАВКА НАМИРНИЦЕ ПАСУЉ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sz w:val="20"/>
          <w:szCs w:val="20"/>
          <w:lang w:val="ru-RU" w:eastAsia="en-US"/>
        </w:rPr>
        <w:t xml:space="preserve">: Министарство правде Републике Србије – Управа за извршење кривичних  санкција,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Окружни затвор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en-US"/>
        </w:rPr>
        <w:t>Врста наручиоца</w:t>
      </w:r>
      <w:r>
        <w:rPr>
          <w:rFonts w:cs="Times New Roman" w:ascii="Times New Roman" w:hAnsi="Times New Roman"/>
          <w:bCs/>
          <w:sz w:val="20"/>
          <w:szCs w:val="20"/>
          <w:lang w:val="sr-CS" w:eastAsia="en-US"/>
        </w:rPr>
        <w:t xml:space="preserve">: Орган државне управе. 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Врста поступка набавке</w:t>
      </w:r>
      <w:r>
        <w:rPr>
          <w:rFonts w:cs="Times New Roman" w:ascii="Times New Roman" w:hAnsi="Times New Roman"/>
          <w:bCs/>
          <w:sz w:val="20"/>
          <w:szCs w:val="20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Набавка на коју се не примењује Закон о јавним набавкама-Набавка испод лимита предвиђених прагова</w:t>
      </w:r>
      <w:r>
        <w:rPr>
          <w:rFonts w:cs="Times New Roman" w:ascii="Times New Roman" w:hAnsi="Times New Roman"/>
          <w:bCs/>
          <w:sz w:val="20"/>
          <w:szCs w:val="20"/>
          <w:lang w:val="ru-RU" w:eastAsia="en-US"/>
        </w:rPr>
        <w:t>.Укупно процењена вредност набавке максимално до 390.000 динара без ПДВ-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Образложење</w:t>
      </w:r>
      <w:r>
        <w:rPr>
          <w:rFonts w:cs="Times New Roman" w:ascii="Times New Roman" w:hAnsi="Times New Roman"/>
          <w:bCs/>
          <w:sz w:val="20"/>
          <w:szCs w:val="20"/>
          <w:lang w:val="ru-RU" w:eastAsia="en-US"/>
        </w:rPr>
        <w:t xml:space="preserve">: Министарство правде -Управа за извршење кривичних санкција у отвореном поступку јавне набавке прехрамбених производа коју спроводи централизовано за потребе свих установа у Управи, на територији Републике Србије, спровела је поступак јавне набавке ЈН 01/2021 (Покренуто 19.02.2021.године, објавом јавног позива и конкурсне документације). За наведени предмет испоруке у складу са чланом 216.став 1. Закона о јавним набавкама («Службени гласник РС»бр 91/19) по улагању захтева за заштиту права од стране понуђача (учесника у наведеном поступку) за предметну партију у оквиру набавке, уложен је захтев за заштиту права понуђача којим  се задржавају даље активности наручиоца у поступку, до окончања поступка заштите права. Како су потребе Окружног затвора у Београду благовремено пројектоване и достављене Управи за извшрење кривичних санкција ради припреме тендера, количине намирнице пасуљ на залихама за потребе припреме оброка су у потпуности истрошене па је неопходно хитно прибавити одређену количину наведеног производа ради превазилажења периода активности захтева за заштиту права и окончања поступка. Окружни затвор у Београду припрема оброке лицима лишеним слободе у две установе (лица смештена у Окружном затвору у Београду и Специјалној  затворској болници у Београду) те је проблем у снабдевању и припреми оброка вишеструк. Новчана средества којим ће хитна набавка бити плаћена су средства опредељена за спровођење набавке прехрамбених производа које Окружни затвор у Београду самостално планира и спроводи па ће укупно планирана средства која су наведена у Плану јавних набавки бити умањена за потребе плаћања ове испоруке.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en-US"/>
        </w:rPr>
        <w:t>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numPr>
          <w:ilvl w:val="0"/>
          <w:numId w:val="1"/>
        </w:numPr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Предмет набавке:2 000 кг шарени пасуљ 7-9</w:t>
      </w: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mm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0"/>
          <w:szCs w:val="20"/>
          <w:lang w:val="sr-RS" w:eastAsia="en-US"/>
        </w:rPr>
        <w:t xml:space="preserve">прва класа, берба 2020. Године </w:t>
      </w:r>
      <w:r>
        <w:rPr>
          <w:rFonts w:cs="Times New Roman" w:ascii="Times New Roman" w:hAnsi="Times New Roman"/>
          <w:bCs/>
          <w:sz w:val="20"/>
          <w:szCs w:val="20"/>
          <w:lang w:val="ru-RU" w:eastAsia="en-US"/>
        </w:rPr>
        <w:t>Критеријум и елементи критеријума</w:t>
      </w: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>: најнижа понуђена цен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>ЗБОГ ИЗУЗЕТНЕ ХИТНОСТИ И ПОТРЕБА НАРУЧИОЦА ЗА ОВОМ СТРАТЕШКОМ  НАМИРНИЦОМ :</w:t>
      </w:r>
      <w:r>
        <w:rPr>
          <w:rFonts w:cs="Times New Roman" w:ascii="Times New Roman" w:hAnsi="Times New Roman"/>
          <w:b/>
          <w:bCs/>
          <w:sz w:val="20"/>
          <w:szCs w:val="20"/>
          <w:lang w:val="sr-RS" w:eastAsia="en-US"/>
        </w:rPr>
        <w:t xml:space="preserve">Понуду доставити на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RS" w:eastAsia="en-US"/>
        </w:rPr>
        <w:t>сопственом обрасцу</w:t>
      </w:r>
      <w:r>
        <w:rPr>
          <w:rFonts w:cs="Times New Roman" w:ascii="Times New Roman" w:hAnsi="Times New Roman"/>
          <w:b/>
          <w:bCs/>
          <w:sz w:val="20"/>
          <w:szCs w:val="20"/>
          <w:lang w:val="sr-RS" w:eastAsia="en-US"/>
        </w:rPr>
        <w:t xml:space="preserve"> са ценама појединачним а према спецификацији без ПДВ-а и укупном ценом са ПДВ-ом, на електронску пошту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sr-Latn-RS" w:eastAsia="en-US"/>
          </w:rPr>
          <w:t>pravniodsek.ozbg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sr-RS" w:eastAsia="en-US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en-US" w:eastAsia="en-US"/>
          </w:rPr>
          <w:t>uiks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sr-RS" w:eastAsia="en-US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sr-RS" w:eastAsia="en-US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en-US" w:eastAsia="en-US"/>
          </w:rPr>
          <w:t>rs</w:t>
        </w:r>
      </w:hyperlink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RS" w:eastAsia="en-US"/>
        </w:rPr>
        <w:t xml:space="preserve"> до </w:t>
      </w:r>
      <w:r>
        <w:rPr>
          <w:rFonts w:cs="Times New Roman" w:ascii="Times New Roman" w:hAnsi="Times New Roman"/>
          <w:b/>
          <w:bCs/>
          <w:sz w:val="20"/>
          <w:szCs w:val="20"/>
          <w:lang w:val="sr-RS" w:eastAsia="en-US"/>
        </w:rPr>
        <w:t>четвртка, 13.05.2021.године у 10:00 часова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>Планирана испорука по овом захтеву је петак 14 .05. 2021. године у термину који ће се накнадно договорити са изабраним наручиоцем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 w:eastAsia="en-US"/>
        </w:rPr>
        <w:t>Сва обавештења у вези са спецификацијом могу се добити писаним путем на наведеној електронској адреси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>Испорука и плаћање- У року од 30 дана од дана испоруке предмета набавке и достављања уредно испостављеног рачуна.Рачун мора бити регистрован у Централном регистру фактур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Подаци о наручиоцу:</w:t>
      </w:r>
    </w:p>
    <w:tbl>
      <w:tblPr>
        <w:tblW w:w="100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>
          <w:trHeight w:val="737" w:hRule="atLeast"/>
        </w:trPr>
        <w:tc>
          <w:tcPr>
            <w:tcW w:w="406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w:t xml:space="preserve">Нази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наручиоца</w:t>
            </w:r>
          </w:p>
        </w:tc>
        <w:tc>
          <w:tcPr>
            <w:tcW w:w="59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en-US"/>
              </w:rPr>
              <w:t>Република Србија, Министарство правде, Управа за извршење кривичних санкциј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Окружни затвор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у Београду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Седиште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w:t>адреса наручиоц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Бачванска 14, 11000 Београд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Овлашћено лиц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Звонко Груловић, Управник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w:t>Лице овлашћено за потписивање угов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Звонко Груловић, Управник</w:t>
            </w:r>
          </w:p>
        </w:tc>
      </w:tr>
      <w:tr>
        <w:trPr>
          <w:trHeight w:val="1232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w:t>Лице за контак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en-US"/>
              </w:rPr>
              <w:t>Љубомир Мартиновић</w:t>
            </w:r>
          </w:p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w:t>Телефон и фак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011/38 13 502</w:t>
            </w:r>
          </w:p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011/2411766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w:t>Е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маи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zatvor@uiks.gov.rs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w:t>Порески идентификациони број (ПИБ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103698520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w:t>Матични број наручиоц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17621483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w:t>Шифра делат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8423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Назив банк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Управа за трезор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Број рачу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840-1620-21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ПДВ број(само за обвезнике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Наручилац није обавезник ПДВ на основу члана 9. став 1. Закона о порезу на додатну вредност.</w:t>
            </w:r>
          </w:p>
        </w:tc>
      </w:tr>
    </w:tbl>
    <w:p>
      <w:pPr>
        <w:pStyle w:val="Normal"/>
        <w:autoSpaceDE w:val="false"/>
        <w:spacing w:before="360" w:after="400"/>
        <w:jc w:val="both"/>
        <w:rPr>
          <w:rFonts w:ascii="Times New Roman" w:hAnsi="Times New Roman" w:cs="Times New Roman"/>
          <w:b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Latn-CS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>Реализатор набавке : Оливера Мијаиловић Јојић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CS" w:eastAsia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У П Р А В Н И К 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right"/>
        <w:textAlignment w:val="baseline"/>
        <w:outlineLvl w:val="1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Звонко Груловић</w:t>
      </w:r>
    </w:p>
    <w:sectPr>
      <w:type w:val="nextPage"/>
      <w:pgSz w:w="12240" w:h="15840"/>
      <w:pgMar w:left="1440" w:right="1440" w:gutter="0" w:header="0" w:top="1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Wingdings" w:hAnsi="Wingdings" w:cs="Wingdings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avniodsek.ozbg@uiks.gov.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57:00Z</dcterms:created>
  <dc:creator>Korisnik</dc:creator>
  <dc:description/>
  <dc:language>en-US</dc:language>
  <cp:lastModifiedBy>n1</cp:lastModifiedBy>
  <cp:lastPrinted>2021-05-12T09:23:00Z</cp:lastPrinted>
  <dcterms:modified xsi:type="dcterms:W3CDTF">2021-05-12T07:57:00Z</dcterms:modified>
  <cp:revision>2</cp:revision>
  <dc:subject/>
  <dc:title/>
</cp:coreProperties>
</file>