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3980</wp:posOffset>
                </wp:positionH>
                <wp:positionV relativeFrom="paragraph">
                  <wp:posOffset>-570865</wp:posOffset>
                </wp:positionV>
                <wp:extent cx="2887980" cy="1975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1"/>
                              <w:gridCol w:w="3577"/>
                            </w:tblGrid>
                            <w:tr>
                              <w:trPr/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408305" cy="713105"/>
                                        <wp:effectExtent l="0" t="0" r="0" b="0"/>
                                        <wp:docPr id="2" name="GRB 1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GRB 1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29" r="-5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Министарство правд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Управа за извршење кривичних санкц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ОКРУЖНИ ЗАТВОР У БЕОГРА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Број 116-901/12-04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AU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404-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20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9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Датум 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AU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RS"/>
                                    </w:rPr>
                                    <w:t>12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06.2020. год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54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8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 xml:space="preserve">Београд,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A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sr-CS"/>
                                    </w:rPr>
                                    <w:t>ул. Бачванска бр. 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155.55pt;mso-wrap-distance-left:0pt;mso-wrap-distance-right:9pt;mso-wrap-distance-top:0pt;mso-wrap-distance-bottom:0pt;margin-top:-44.95pt;mso-position-vertical-relative:text;margin-left:-7.4pt;mso-position-horizontal-relative:margin">
                <v:fill opacity="0f"/>
                <v:textbox inset="0in,0in,0in,0in">
                  <w:txbxContent>
                    <w:tbl>
                      <w:tblPr>
                        <w:tblW w:w="4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1"/>
                        <w:gridCol w:w="3577"/>
                      </w:tblGrid>
                      <w:tr>
                        <w:trPr/>
                        <w:tc>
                          <w:tcPr>
                            <w:tcW w:w="454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08305" cy="713105"/>
                                  <wp:effectExtent l="0" t="0" r="0" b="0"/>
                                  <wp:docPr id="3" name="GRB 1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GRB 1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7" t="-29" r="-5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Latn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 xml:space="preserve">Министарство правде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Управа за извршење кривичних санкција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ОКРУЖНИ ЗАТВОР У БЕОГРАДУ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Број 116-901/12-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AU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404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-0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9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 xml:space="preserve">Датум 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AU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RS"/>
                              </w:rPr>
                              <w:t>1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6.2020. године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54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8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val="en-A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 xml:space="preserve">Београд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sr-CS"/>
                              </w:rPr>
                              <w:t>ул. Бачванска бр. 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ЕДМЕТ: Додатне информације и објашњења у вези  јавне набавке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РАДОВА ЈНОП 1/2020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интересовано лице је дана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1.06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2020. године, упутио захтев за додатним информацијама 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ПИТАЊА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ИТАЊЕ СЕ ПРЕНОСИ У ЦЕЛОСТ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делу тендерске документације систем видео надзора и структурни кабловски ситем тачка 1.4 тражи се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Mileston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XP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rotect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Corporat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camer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Licens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licenc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dodavaw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kamer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ostoj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sistem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D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l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ostpj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sistem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video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nazor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oseduj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Mileston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Xprotect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koj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vremensk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eriod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,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odnoso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ukoliko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stoj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koj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je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vremenski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period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l-GR"/>
        </w:rPr>
        <w:t>trajanja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ГОВОР НАРУЧИО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>Postojeći sitsm video nazora poseduje Milestone Xprotecet Care i potrebno je ponuditi Milestone Xprotect care za 3 godine.Potrebno je isti ponuditi uz sve trazene licence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ПИТАЊЕ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У делу тендерске документације Систем видео надзора и структурни кабловски систем тачка 1.5 тражи се сервер а у тачки 1.6 тражи се </w:t>
      </w:r>
      <w:r>
        <w:rPr>
          <w:rFonts w:eastAsia="Times New Roman" w:cs="Times New Roman" w:ascii="Times New Roman" w:hAnsi="Times New Roman"/>
          <w:sz w:val="24"/>
          <w:szCs w:val="24"/>
        </w:rPr>
        <w:t>Storage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Наше питање је да ли се тражени сервер може испоручити са интегрисаним простором за архивирање снимљеног материјала или је обавеза да се простор за архивирање снимљеног материјала испоручи засебн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ОДГОВОР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ab/>
        <w:t>Да.Сервер је могуће испоручити са минималним капацитетом дискова који одговарају збиру капацитета дискова и сервер сториџа датим у тендеру. У тендеру су наведене минималне техничке карактеристик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 О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М И С И Ј А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3:06:00Z</dcterms:created>
  <dc:creator>Marko</dc:creator>
  <dc:description/>
  <dc:language>en-US</dc:language>
  <cp:lastModifiedBy>tamtam</cp:lastModifiedBy>
  <cp:lastPrinted>2015-04-28T10:45:00Z</cp:lastPrinted>
  <dcterms:modified xsi:type="dcterms:W3CDTF">2020-06-12T13:06:00Z</dcterms:modified>
  <cp:revision>2</cp:revision>
  <dc:subject/>
  <dc:title/>
</cp:coreProperties>
</file>