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3980</wp:posOffset>
                </wp:positionH>
                <wp:positionV relativeFrom="paragraph">
                  <wp:posOffset>-570865</wp:posOffset>
                </wp:positionV>
                <wp:extent cx="2887980" cy="1975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3577"/>
                            </w:tblGrid>
                            <w:tr>
                              <w:trPr/>
                              <w:tc>
                                <w:tcPr>
                                  <w:tcW w:w="45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8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408305" cy="713105"/>
                                        <wp:effectExtent l="0" t="0" r="0" b="0"/>
                                        <wp:docPr id="2" name="GRB 1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GRB 1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7" t="-29" r="-57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8305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8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CS"/>
                                    </w:rPr>
                                    <w:t>РЕПУБЛИКА СРБ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8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CS"/>
                                    </w:rPr>
                                    <w:t xml:space="preserve">Министарство правд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8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CS"/>
                                    </w:rPr>
                                    <w:t>Управа за извршење кривичних санкц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8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CS"/>
                                    </w:rPr>
                                    <w:t>ОКРУЖНИ ЗАТВОР У БЕОГРА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9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CS"/>
                                    </w:rPr>
                                    <w:t>Број 116-901/12-0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AU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3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CS"/>
                                    </w:rPr>
                                    <w:t>404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CS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-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9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CS"/>
                                    </w:rPr>
                                    <w:t xml:space="preserve">Датум 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AU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8.06.2020. годи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8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CS"/>
                                    </w:rPr>
                                    <w:t xml:space="preserve">Београд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A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CS"/>
                                    </w:rPr>
                                    <w:t>ул. Бачванска бр. 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pt;height:155.55pt;mso-wrap-distance-left:0pt;mso-wrap-distance-right:9pt;mso-wrap-distance-top:0pt;mso-wrap-distance-bottom:0pt;margin-top:-44.95pt;mso-position-vertical-relative:text;margin-left:-7.4pt;mso-position-horizontal-relative:margin">
                <v:fill opacity="0f"/>
                <v:textbox inset="0in,0in,0in,0in">
                  <w:txbxContent>
                    <w:tbl>
                      <w:tblPr>
                        <w:tblW w:w="4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3577"/>
                      </w:tblGrid>
                      <w:tr>
                        <w:trPr/>
                        <w:tc>
                          <w:tcPr>
                            <w:tcW w:w="45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8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08305" cy="713105"/>
                                  <wp:effectExtent l="0" t="0" r="0" b="0"/>
                                  <wp:docPr id="3" name="GRB 1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GRB 1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7" t="-29" r="-5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8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sr-CS"/>
                              </w:rPr>
                              <w:t>РЕПУБЛИКА СРБИЈ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8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sr-CS"/>
                              </w:rPr>
                              <w:t xml:space="preserve">Министарство правде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8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sr-CS"/>
                              </w:rPr>
                              <w:t>Управа за извршење кривичних санкциј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8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sr-CS"/>
                              </w:rPr>
                              <w:t>ОКРУЖНИ ЗАТВОР У БЕОГРАДУ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9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sr-CS"/>
                              </w:rPr>
                              <w:t>Број 116-901/12-0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AU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35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sr-CS"/>
                              </w:rPr>
                              <w:t>404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sr-CS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-04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9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sr-CS"/>
                              </w:rPr>
                              <w:t xml:space="preserve">Датум 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AU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5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8.06.2020. године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8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sr-CS"/>
                              </w:rPr>
                              <w:t xml:space="preserve">Београд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sr-CS"/>
                              </w:rPr>
                              <w:t>ул. Бачванска бр. 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Додатне информације и објашњења у вези  јавне набавк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АДОВА ЈНОП 1/2020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интересовано лице је дан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05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06.2020. године, упутио захтев за додатним информацијама 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ПИТАЊА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ИТАЊЕ СЕ ПРЕНОСИ У ЦЕЛОСТИ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Технички капацитет -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 ли се као доказ пословног капацитета може приложити оверена окончана ситуација у 2020.години обзиром да је уговор потписан у 2019. години а радови завршени у 2020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ДГОВОР НАРУЧИО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ab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Не. Оверена окончана ситуација мора бити из захтеваног трогодишњег периода пословања. Потребно је достави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оверене окончане ситуације из периода 2017, 2018, 201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године, док уговори могу бити раније закључени ради доказивања наведеног износа; третира се пословање привредног субјекта у три захтеване годин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 О</w:t>
      </w:r>
      <w:r>
        <w:rPr>
          <w:rFonts w:eastAsia="Times New Roman" w:cs="Times New Roman" w:ascii="Times New Roman" w:hAnsi="Times New Roman"/>
          <w:sz w:val="28"/>
          <w:szCs w:val="28"/>
          <w:lang w:val="sr-CS"/>
        </w:rPr>
        <w:t xml:space="preserve"> М И С И Ј А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23:00Z</dcterms:created>
  <dc:creator>Marko</dc:creator>
  <dc:description/>
  <dc:language>en-US</dc:language>
  <cp:lastModifiedBy>n1</cp:lastModifiedBy>
  <cp:lastPrinted>2015-04-28T10:45:00Z</cp:lastPrinted>
  <dcterms:modified xsi:type="dcterms:W3CDTF">2020-06-08T08:27:00Z</dcterms:modified>
  <cp:revision>3</cp:revision>
  <dc:subject/>
  <dc:title/>
</cp:coreProperties>
</file>