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363"/>
      </w:tblGrid>
      <w:tr>
        <w:trPr>
          <w:trHeight w:val="1176" w:hRule="atLeast"/>
        </w:trPr>
        <w:tc>
          <w:tcPr>
            <w:tcW w:w="42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4495" cy="71183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ПУБЛИКА СРБИЈА</w:t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истарство правде </w:t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 за извршење кривичних санкција</w:t>
            </w:r>
          </w:p>
        </w:tc>
      </w:tr>
      <w:tr>
        <w:trPr>
          <w:trHeight w:val="317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РУЖНИ ЗАТВОР У БЕОГРАДУ</w:t>
            </w:r>
          </w:p>
        </w:tc>
      </w:tr>
      <w:tr>
        <w:trPr>
          <w:trHeight w:val="245" w:hRule="exact"/>
        </w:trPr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: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   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4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3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18-04</w:t>
            </w:r>
          </w:p>
        </w:tc>
      </w:tr>
      <w:tr>
        <w:trPr>
          <w:trHeight w:val="245" w:hRule="exact"/>
        </w:trPr>
        <w:tc>
          <w:tcPr>
            <w:tcW w:w="923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szCs w:val="24"/>
                <w:lang w:val="en-AU"/>
              </w:rPr>
              <w:t xml:space="preserve">  </w:t>
            </w:r>
          </w:p>
        </w:tc>
        <w:tc>
          <w:tcPr>
            <w:tcW w:w="3363" w:type="dxa"/>
            <w:tcBorders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428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оград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чванска бр. 1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редмет: Додатно објашњење везано за јавну набавку </w:t>
      </w:r>
      <w:r>
        <w:rPr>
          <w:rFonts w:cs="Times New Roman" w:ascii="Times New Roman" w:hAnsi="Times New Roman"/>
          <w:lang w:val="ru-RU"/>
        </w:rPr>
        <w:t xml:space="preserve">редни број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sr-RS"/>
        </w:rPr>
        <w:t>/20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Окружни затвор у Београду је од потенцијалних понуђача, дана </w:t>
      </w:r>
      <w:r>
        <w:rPr>
          <w:rFonts w:cs="Times New Roman" w:ascii="Times New Roman" w:hAnsi="Times New Roman"/>
          <w:lang w:val="sr-RS"/>
        </w:rPr>
        <w:t>14.08.2018</w:t>
      </w:r>
      <w:r>
        <w:rPr>
          <w:rFonts w:cs="Times New Roman" w:ascii="Times New Roman" w:hAnsi="Times New Roman"/>
          <w:lang w:val="sr-CS"/>
        </w:rPr>
        <w:t xml:space="preserve">. године примио  захтев за додатне информације </w:t>
      </w:r>
      <w:r>
        <w:rPr>
          <w:rFonts w:cs="Times New Roman" w:ascii="Times New Roman" w:hAnsi="Times New Roman"/>
          <w:lang w:val="sr-RS"/>
        </w:rPr>
        <w:t>поступку услуге израде</w:t>
      </w:r>
      <w:r>
        <w:rPr>
          <w:rFonts w:eastAsia="Times New Roman" w:cs="Times New Roman" w:ascii="Times New Roman" w:hAnsi="Times New Roman"/>
          <w:lang w:val="sr-CS" w:eastAsia="hr-HR"/>
        </w:rPr>
        <w:t xml:space="preserve"> </w:t>
      </w:r>
      <w:r>
        <w:rPr>
          <w:rFonts w:cs="Times New Roman" w:ascii="Times New Roman" w:hAnsi="Times New Roman"/>
          <w:lang w:val="sr-CS"/>
        </w:rPr>
        <w:t>пројектно техничке документације</w:t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r-CS"/>
        </w:rPr>
        <w:t>ПИТАЊЕ 1: (У ЦЕЛОСТ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Молимо да нам дате појашњење ваше конкурсне документације за 3 ЈНМВ/18:</w:t>
        <w:br/>
        <w:br/>
        <w:t>Наиме Пројектним задатком захтева се нуђење и израда пројектне</w:t>
        <w:br/>
        <w:t>документације по члану 145 Закона о планирању и изградњи -Идејни пројекат -</w:t>
        <w:br/>
        <w:t>(ИДП) и Пројекат за извођење - (ПЗИ), као и обавеза Понуђача да, сагласно</w:t>
        <w:br/>
        <w:t>Пројектном задатку и Моделу уговора (члан 9.), одклони све примедбе</w:t>
        <w:br/>
        <w:t>тенхичке контроле, коју ће обезбедити Инвеститор.</w:t>
        <w:br/>
        <w:br/>
        <w:t>Како по важећој законској регулативи, техничкој контроли подлежу само</w:t>
        <w:br/>
        <w:t>пројекти за грађевинску дозволу (члан 4., став 2. Правилника о садржини,</w:t>
        <w:br/>
        <w:t>начину и поступку израде и вршења техничке контроле техничке документације</w:t>
        <w:br/>
        <w:t>према класи и намени објеката Службени гласник РС. број 23/ 2015),</w:t>
        <w:br/>
        <w:t>произилази да техничка контрола по законским прописима није обавезна за</w:t>
        <w:br/>
        <w:t>пројекте по члану 145. Закона о планирању и изградњи.</w:t>
        <w:br/>
        <w:br/>
        <w:t>Молимо објашњење ваших захтева из конкурсне документације и ако</w:t>
        <w:br/>
        <w:t>прихватите наше напред наведене констатације, извршите потребне измене у</w:t>
        <w:br/>
        <w:t>конкурсној документацији.</w:t>
        <w:br/>
        <w:br/>
        <w:t>Унапред се захваљујемо на одговору.</w:t>
        <w:br/>
      </w:r>
    </w:p>
    <w:p>
      <w:pPr>
        <w:pStyle w:val="Normal"/>
        <w:tabs>
          <w:tab w:val="clear" w:pos="720"/>
          <w:tab w:val="left" w:pos="144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r-RS"/>
        </w:rPr>
        <w:t xml:space="preserve">ОДГОВОР 1: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еће се вршити техничка контрола будући да по члану 145.Закона о планирању изградњи није ни обавезна,  у документацији је остала таква формулација омашком.Конкурсна документација је измењена и рок продужен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КОМИСИЈА</w:t>
      </w:r>
    </w:p>
    <w:sectPr>
      <w:type w:val="nextPage"/>
      <w:pgSz w:w="12240" w:h="15840"/>
      <w:pgMar w:left="2160" w:right="162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13:00Z</dcterms:created>
  <dc:creator>zorana</dc:creator>
  <dc:description/>
  <dc:language>en-US</dc:language>
  <cp:lastModifiedBy>n1</cp:lastModifiedBy>
  <dcterms:modified xsi:type="dcterms:W3CDTF">2018-08-16T12:13:00Z</dcterms:modified>
  <cp:revision>2</cp:revision>
  <dc:subject/>
  <dc:title/>
</cp:coreProperties>
</file>