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1816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ЕПУБЛИКА СРБИЈ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МИНИСТАРСТВО ПРАВДЕ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права за извршење крвичних санкциј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кружни затвор у Београду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оград, Бачванска 14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рој: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404-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-0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атум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 основу члана 109. Закона о јавним набавкама став 4  (''Службени гласник РС'', број 124/2012,14/2015, 68/2015) 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Извештаја о стручној оцени 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длуке о обустави поступка број 404-25/19-04 од 18.11.2019.године, управник Окружног затвора у Београду, за наручиоца доноси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БАВЕШТЕЊЕ О ОБУСТАВИ ПОСТУПКА ЈАВНЕ НАБАВК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радова на адаптацији паркинга у Окружном затвору у Београд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зив, адреса и интернет страница наручио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: Република Србија Управа за извршење кривичних санкција Окружни затвор у Београду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sr-CS"/>
          </w:rPr>
          <w:t>http://www.mpravde.gov.rs/tekst/9499/javne-nabavke-.php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рста наручиоца: </w:t>
      </w:r>
      <w:r>
        <w:rPr>
          <w:rFonts w:cs="Times New Roman" w:ascii="Times New Roman" w:hAnsi="Times New Roman"/>
          <w:sz w:val="24"/>
          <w:szCs w:val="24"/>
          <w:lang w:val="ru-RU"/>
        </w:rPr>
        <w:t>Државни орган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рода и обим рад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адови на оградном адаптацији паркинга у Окружном затвору у Београду, </w:t>
      </w:r>
      <w:r>
        <w:rPr>
          <w:rFonts w:cs="Times New Roman" w:ascii="Times New Roman" w:hAnsi="Times New Roman"/>
          <w:sz w:val="24"/>
          <w:szCs w:val="24"/>
          <w:lang w:val="ru-RU"/>
        </w:rPr>
        <w:t>општи речник набавки - 45000000- Грађевински радови.Предвиђена адреса извођења радова Бачванска 14, Београд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цењена вредност јавне набавк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3 650 000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динара (без ПДВ-а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Број примљених понуда  и подаци о понуђачим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:Наручилац није примио ни једну понуд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Разлог обустављања поступка: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Из објективних и доказивих разлог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који се нису могли предвидети у време покретања поступка и који онемогућавају да се започети поступак у предметној партији оконча. У спроведном поступку у року одређеном за доставу понуда, наручилац није примио нити једну понуду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Када ће поступак бити поново спроведен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: Планирано је спровођење поступка у последњој декади новембра 2019.године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П Р А В Н И К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Звонко Груловић</w:t>
      </w:r>
    </w:p>
    <w:sectPr>
      <w:footerReference w:type="default" r:id="rId4"/>
      <w:type w:val="nextPage"/>
      <w:pgSz w:w="12240" w:h="15840"/>
      <w:pgMar w:left="1440" w:right="1440" w:gutter="0" w:header="0" w:top="45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">
    <w:name w:val="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pravde.gov.rs/tekst/9499/javne-nabavke-.ph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21:00Z</dcterms:created>
  <dc:creator>Korisnik</dc:creator>
  <dc:description/>
  <dc:language>en-US</dc:language>
  <cp:lastModifiedBy>n1</cp:lastModifiedBy>
  <cp:lastPrinted>2018-11-20T13:39:00Z</cp:lastPrinted>
  <dcterms:modified xsi:type="dcterms:W3CDTF">2019-11-18T10:21:00Z</dcterms:modified>
  <cp:revision>2</cp:revision>
  <dc:subject/>
  <dc:title/>
</cp:coreProperties>
</file>