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ОДЕЛ УГОВ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РАДА ПРОЈЕКТНЕ ДОКУМЕНТАЦ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АРТИЈА 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ЗНАКА ПАРТИЈЕ У КОЈОЈ ПОНУЂАЧ УЧЕСТВУЈ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ључен у Београду 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2022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 између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  <w:tab/>
        <w:t xml:space="preserve">ОКРУЖНОГ ЗАТВОРА 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Београд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л.Бачванска број 14 кога заступа управник Звонко Груловић (у даљем тексту:Инвеститор)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 ГРУПЕ ПОНУЂАЧА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«          из                                       , Ул.                    ,                          ПИБ:                        , МАТИЧНИ БРОЈ:                            , које заступа директор                                     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АО НОСИЦА ГРУПЕ/</w:t>
      </w:r>
      <w:r>
        <w:rPr>
          <w:rFonts w:cs="Times New Roman" w:ascii="Times New Roman" w:hAnsi="Times New Roman"/>
          <w:b/>
          <w:i/>
          <w:color w:val="7F7F7F"/>
          <w:sz w:val="24"/>
          <w:szCs w:val="24"/>
          <w:u w:val="single"/>
          <w:lang w:val="ru-RU"/>
        </w:rPr>
        <w:t>опционо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  <w:lang w:val="ru-RU"/>
        </w:rPr>
        <w:t>члана груп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i/>
          <w:color w:val="7F7F7F"/>
          <w:sz w:val="24"/>
          <w:szCs w:val="24"/>
          <w:u w:val="single"/>
          <w:lang w:val="ru-RU"/>
        </w:rPr>
        <w:t>опцио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                                                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                                      , Ул.                                 ПИБ:                , МАТИЧНИ БРОЈ:                             кога заступа директор                            , (у даљем тексту:Пројектант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им уговором инвеститор поверава пројектанту израду пројектнo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хничк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кументације</w:t>
      </w:r>
      <w:bookmarkStart w:id="0" w:name="_Hlk102553052"/>
      <w:r>
        <w:rPr>
          <w:rFonts w:cs="Calibri-Bold;Calibri" w:ascii="Arial Narrow" w:hAnsi="Arial Narrow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изра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ројектно -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техничке документације за </w:t>
      </w:r>
      <w:bookmarkEnd w:id="0"/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адаптацију магацинских просторија у подруму блока 6 (стамбеног блока) и доградњу кантине у атријуму између блокова 2 и 3, адаптацију притвореничког блока 5.1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прве фазе енергетске санације и доградње машинских просторија између блокова 1 и 2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Окружног затвора у Београд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у свему према условима и захтевима из конкурсне документације предметног поступка спроведеног код наручиоца и то: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ПАРТИЈА 1: Израда пројектно техничке  документације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за адаптацију магацинских просторија у подруму блока 6 (стамбеног блока) и доградњу кантине у атријуму између блокова 2 и 3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И/ИЛИ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ПАРТИЈА 2: Израда пројектно техничке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окументациј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 xml:space="preserve"> адаптацију притвореничког блока 5.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И/ИЛ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ПАРТИЈА 3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зрада пројектно техничке документације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 xml:space="preserve"> прве фазе енергетске санације и доградње машинских просторија између блокова 1 и 2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  <w:t>Окружног затвора у Београду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вему према постављеним условима из конкурсне документације, пројектним задацима и Одлуком о избору најповољнијег понуђача, управника Окружног затвора у Београду, бр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године, у спроведеном поступку јавне набавке услуга израде пројектне документације за потребе наручиоца бр.                  и прихваћене понуде, која представља саставни елемент овог уговор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СЛОВ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ројектант је дужан да пројектно техничку документацију одређену чланом 1.овог уговора у свему прилагоди добијеном пројектном задатку, захтевима инвеститора и осталој документацији која се односи на пројектовање казнено-поправних завода и окружних затвора као и потребних лиценци за пројектовање ове врсте објека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јектант се обавезује да пројекте и пројектно техничку документацију из овог уговора изради у складу са техничким и осталим важећим прописима и правилима струке, са максималном професионалоном одговорношћу и савесно, поступајући са пажњом доброг привред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веститор се обавезује да пројектанту преда пројектни задатак и све друге податке неопходне за извраду уговорене пројектне документације у року од 3 (три) дана од закљученог овог угово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ставни део уговорене пројектно техничке документације је процена трошкова за будуће извођење радова изградње , адаптације или санације /у зависности од ПАРТИЈЕ-А за које се уговор закључује/ објекта који је предмет овог у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веститор се обавезује да пројектанту пружи све неоподне податке који ће омогућити пројектанту што реалнију процену трошкова неопходних за извођење радова по основу израђених пројек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раду уговорене пројектно техничке документације пројектант се обавезује да изради и непосредно преда инвеститору, у потребном броју примерака (свезака) и електронском облику у седишту Инвеститора, Бачванска 14 најкасније према следећим захтевима по партијама и то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 Narrow" w:hAnsi="Arial Narrow" w:cs="Calibri-Bold;Calibri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АРТИЈА 1: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Израда пројектно техничке  документације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за адаптацију магацинских просторија у подруму блока 6 (стамбеног блока) и доградњу кантине у атријуму између блокова 2 и 3</w:t>
      </w:r>
      <w:r>
        <w:rPr>
          <w:rFonts w:cs="Calibri-Bold;Calibri" w:ascii="Arial Narrow" w:hAnsi="Arial Narrow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ДР: 30 радних да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ДП: 20 радних да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ГД: 15 радних да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ЗИ: 20 радних дан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дносу на дан закључења уговор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ПАРТИЈА 2: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Израда пројектно техничке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документације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адаптације  притвореничког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блока 5.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ДР: 20 радних дан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ДП: 30 радних д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ЗИ: 15 радних д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 односу на дан закључења у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ПАРТИЈА 3</w:t>
      </w:r>
      <w:r>
        <w:rPr>
          <w:rFonts w:cs="Times New Roman" w:ascii="Times New Roman" w:hAnsi="Times New Roman"/>
          <w:b/>
          <w:iCs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Израда пројектно техничке документац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прве фазе енергетске санације и доградње машинских просторија између блокова 1 и 2 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Окружног затвора у Беог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eastAsia="Times New Roman" w:cs="Times New Roman" w:ascii="Times New Roman" w:hAnsi="Times New Roman"/>
          <w:sz w:val="23"/>
          <w:szCs w:val="23"/>
          <w:lang w:val="sr-RS"/>
        </w:rPr>
        <w:t xml:space="preserve">      </w:t>
      </w:r>
      <w:r>
        <w:rPr>
          <w:rFonts w:cs="Times New Roman" w:ascii="Times New Roman" w:hAnsi="Times New Roman"/>
          <w:sz w:val="23"/>
          <w:szCs w:val="23"/>
          <w:lang w:val="sr-RS"/>
        </w:rPr>
        <w:t>ИДП: 20 радних д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eastAsia="Times New Roman" w:cs="Times New Roman" w:ascii="Times New Roman" w:hAnsi="Times New Roman"/>
          <w:sz w:val="23"/>
          <w:szCs w:val="23"/>
          <w:lang w:val="sr-RS"/>
        </w:rPr>
        <w:t xml:space="preserve">      </w:t>
      </w:r>
      <w:r>
        <w:rPr>
          <w:rFonts w:cs="Times New Roman" w:ascii="Times New Roman" w:hAnsi="Times New Roman"/>
          <w:sz w:val="23"/>
          <w:szCs w:val="23"/>
          <w:lang w:val="sr-RS"/>
        </w:rPr>
        <w:t>ПГД: 15 радних да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RS"/>
        </w:rPr>
      </w:pPr>
      <w:r>
        <w:rPr>
          <w:rFonts w:eastAsia="Times New Roman" w:cs="Times New Roman" w:ascii="Times New Roman" w:hAnsi="Times New Roman"/>
          <w:sz w:val="23"/>
          <w:szCs w:val="23"/>
          <w:lang w:val="sr-RS"/>
        </w:rPr>
        <w:t xml:space="preserve">      </w:t>
      </w:r>
      <w:r>
        <w:rPr>
          <w:rFonts w:cs="Times New Roman" w:ascii="Times New Roman" w:hAnsi="Times New Roman"/>
          <w:sz w:val="23"/>
          <w:szCs w:val="23"/>
          <w:lang w:val="sr-RS"/>
        </w:rPr>
        <w:t>ПЗИ: 15 радних дана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У односу на дан закључења у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За предају пројектно техничке документације по свим партијама уговара дефинисани су рокови из претходних ставова овог чл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Обим предаје документације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дејно решење (ИДР) се доставља на увид и сагласност Инвеститор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дејни пројекат (ИДП),  Пројекат за грађевинску дозволу (ПГД) и Пројекат за извођење (ПЗИ) се предају у дигиталном формату путем ЦЕОП-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јекат за извођење (ПЗИ) се доставља у аналогној форми у 4 примерка и у дигиталном у једном примерку Инвеститору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cs="Calibri-Bold;Calibri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мер и предрачун радова са спецификацијом радова се доставља у дигиталној форми (</w:t>
      </w:r>
      <w:r>
        <w:rPr>
          <w:rFonts w:cs="Times New Roman" w:ascii="Times New Roman" w:hAnsi="Times New Roman"/>
          <w:sz w:val="24"/>
          <w:szCs w:val="24"/>
        </w:rPr>
        <w:t>Wor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xcel</w:t>
      </w:r>
      <w:r>
        <w:rPr>
          <w:rFonts w:cs="Times New Roman" w:ascii="Times New Roman" w:hAnsi="Times New Roman"/>
          <w:sz w:val="24"/>
          <w:szCs w:val="24"/>
          <w:lang w:val="sr-RS"/>
        </w:rPr>
        <w:t>) на ћириличном писму, припремљен за расписивање јавне набавке</w:t>
      </w:r>
      <w:r>
        <w:rPr>
          <w:rFonts w:cs="Calibri-Bold;Calibri" w:ascii="Arial Narrow" w:hAnsi="Arial Narrow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ови  дефинисани претхоним ставовима овог члана  су фиксн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ЦЕ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оворена цена за израду пројектно техничке документације 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ртију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 __________________без ПДВ-а (словима:</w:t>
      </w:r>
      <w:r>
        <w:rPr>
          <w:rFonts w:cs="Times New Roman" w:ascii="Times New Roman" w:hAnsi="Times New Roman"/>
          <w:sz w:val="20"/>
          <w:szCs w:val="20"/>
          <w:lang w:val="sr-RS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____________ динара са ПДВ-ом (словима:______________________________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на цена за израду пројектно техничке документације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ртију 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 __________________без ПДВ-а (словима: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____________ динара са ПДВ-ом (словима:______________________________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на цена за израду пројектно техничке документације з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артију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носи __________________без ПДВ-а (словима: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____________ динара са ПДВ-ом (словима:______________________________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нвеститор се обавезује да у року од најраније 10 (десет) а највише 45 (четрдесетпет) дана од дана записничког пријема завршене и предате захтеване пројектно техничке документације, плати пројектанту износ из става(ова) 1 и (или) 2 и (или)3 овог члана, на текући рачун број ________________ који се води код пословне банке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, односно од дана регистрације Е фактуре а по пријему инвестиционо техничке  документациј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оворена цена је фиксн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нвеститор има право да приликом исплате уговорене цене задржи најмање 1% а највише до 10% уговорене цене из члана 7 овог уговора ради отклањања недостатака у израђеној пројектној документац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колико пројектант не отклони недостатке у пројектној документацији према примедбама инвеститора, инвеститор има право да ради отклањања ових недостатака ангажује другу пројектну организацију чији ће посао платити из средстава задржаних у смислу наведеног претходног став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је дужан да провери исправност техничких решења коришћених током израде уговорене пројектне документац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јектант је дужан да у свему поступа по налозима инвеститора, као и налозима надлежних органа и организациј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ао добар стручњак у привреди и у складу са професионалном одоговорношћу, пројектант може да одбије оне налоге инвеститора који су неспојиви са техничким прописима и правилима струке пројектанта, као и налоге због нереалних параметара за процену трошкова реконструкције инвестиционог објект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говорену пројектно техничку документацију пројектант ће инвеститору предати у 6 (шест) истоветних примерака, квалитетно укоричених, тако да се појединачни листови не могу одвајати од целине проје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сим наведеног пројектант ће инвеститору предати израђену пројектну документацију у електронском облику на начин какав је предвиђен конкурсном документацијо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ГОВОРНА КАЗНА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лучају доцње пројектанта са израдом уговорене пројектне документације он је дужан платити инвеститору уговорну казну од једног промила за сваки дан закашњења а највише до 5 % уговорене цен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веститор је обавезан да прегледа израђену пројектну документацију и да пројектанта без одлагања обавести о примедбама на исту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лучају да пројектант не отклони примедбе на пројектну документацију у остављеном року, осим права на отклањање недостатака на терет задржаних средстава сходно члану 11. овог уговора,  инвеститор има право на једнострани раскид овог уговора и снижење уговорене цене, а у сваком случају му припада право на накнаду штет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има ауторско право на пројектној документацији коју је израдио на основу овог уговор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Инвеститор нема право да врши измене и преправке на уговореној пројектној документацији изузев ако за то добије од пројектанта посебно писмено овлашћењ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јектант је одговоран за недостатке у израђеној пројектној документацији и у случају када се ти недостаци открију после извршене примопредаје инвестиционог објекта из члана 1 овог уговор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мене и допуне овог уговора могуће се закључењем анекса у писменој форм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вему што нису изричито регулисале овим уговором, уговорне стране подразумевају примену Закона о облигационим односима, Закона о планирању и изградњи и других прописа који уређују проблематику пројектовања и инвестиционе израдњ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Евентуални спор из овог уговора решава стварно надлежни суд у Београду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аставни део овог уговора чини конкурсна документација, прихваћена понуда пројектанта, пројектни задатак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уговор се сачињава у 4 (четири) истоветна примерака, од којих свака страна задржава по 2 (два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ИНВЕСТИТОРА</w:t>
        <w:tab/>
        <w:tab/>
        <w:tab/>
        <w:tab/>
        <w:tab/>
        <w:t xml:space="preserve">                                 ЗА ПРОЈЕКТАНТ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                                ДИРЕКТО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 xml:space="preserve">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0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Calibri" w:cs="Calibri-Bold;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12:26:00Z</dcterms:created>
  <dc:creator>n1</dc:creator>
  <dc:description/>
  <cp:keywords/>
  <dc:language>en-US</dc:language>
  <cp:lastModifiedBy>n1</cp:lastModifiedBy>
  <cp:lastPrinted>2018-09-04T11:32:00Z</cp:lastPrinted>
  <dcterms:modified xsi:type="dcterms:W3CDTF">2022-05-23T10:19:00Z</dcterms:modified>
  <cp:revision>6</cp:revision>
  <dc:subject/>
  <dc:title/>
</cp:coreProperties>
</file>