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ОДЕЛ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РАДА ПРОЈЕКТНЕ ДОКУМЕНТАЦИЈ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202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измеђ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.Бачванска број 14 кога заступа управник Звонко Груловић (у даљем тексту:Инвеститор)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ГРУПЕ ПОНУЂАЧА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«          из                                       , Ул.                    ,                          ПИБ:                        , МАТИЧНИ БРОЈ:                            , које заступа директор                                     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О НОСИЦА ГРУПЕ/</w:t>
      </w:r>
      <w:r>
        <w:rPr>
          <w:rFonts w:cs="Times New Roman" w:ascii="Times New Roman" w:hAnsi="Times New Roman"/>
          <w:b/>
          <w:i/>
          <w:color w:val="7F7F7F"/>
          <w:sz w:val="24"/>
          <w:szCs w:val="24"/>
          <w:u w:val="single"/>
          <w:lang w:val="ru-RU"/>
        </w:rPr>
        <w:t>опционо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  <w:lang w:val="ru-RU"/>
        </w:rPr>
        <w:t>члана груп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  <w:lang w:val="ru-RU"/>
        </w:rPr>
        <w:t>опцио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                                                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                                      , Ул.                                 ПИБ:                , МАТИЧНИ БРОЈ:                             кога заступа директор                            , (у даљем тексту:Пројектант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им уговором инвеститор поверава пројектанту израду пројектне документације у свему према условима и захтевима из конкурсне документације предметног поступка спроведеног код наручиоца и т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ПАРТИЈА 1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Израда пројектно техничке  документације замене грејне мреже са прикључком на даљинско грејањ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>ПАРТИЈА 2: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Израда пројектно техничке  документациј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адаптације притворског блока 2-1и пројектно техничке документациј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довршетка оградног зида објекта у Бачванској 14, са изградњом спољног стражарског -објекта /кућ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вему према постављеним условима из конкурсне документације, пројектним задацима и Одлуком о избору најповољнијег понуђача, управника Окружног затвора у Београду, бр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године, у спроведеном поступку јавне набавке услуга израде пројектне документације за потребе наручиоца бр.                  и прихваћене понуде, која представља саставни елемент овог у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ЛОВ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ојектант је дужан да пројектно техничку документацију одређен/у чланом 1.овог уговора у свему прилагоди добијеном пројектном задатку, захтевима инвеститора и осталој документацији која се односи на пројектовање казнено-поправних завода и окружних затвора као и потребних лиценци за пројектовање ове врсте објек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јектант се обавезује да пројекте и пројектну документацију из овог уговора изради у складу са техничким и осталим важећим прописима и правилима струке, са максималном професионалоном одговорношћу и савесно, поступајући са пажњом доброг привред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веститор се обавезује да пројектанту преда пројектни задатак и све друге податке неопходне за извраду уговорене пројектне документације у року од 3 (три) дана од закљученог овог угов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ставни део уговорене пројектно техничке документације је процена трошкова за будуће извођење радова изградње , адаптације или санације /у зависности од ПАРТИЈЕ-А за које се уговор закључује/ објекта који је предмет овог у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веститор се обавезује да пројектанту пружи све неоподне податке који ће омогућити пројектанту што реалнију процену трошкова неопходних за извођење радова по основу израђених пројека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раду уговорене пројектно техничке документације пројектант се обавезује да изради и непосредно преда инвеститору, у потребном броју примерака (свезака) и електронском облику у седишту Инвеститора, Бачванска 14 најкасније према следећим захтевима по партијама и то:</w:t>
      </w:r>
    </w:p>
    <w:p>
      <w:pPr>
        <w:pStyle w:val="Normal"/>
        <w:jc w:val="both"/>
        <w:rPr>
          <w:rFonts w:ascii="Times New Roman" w:hAnsi="Times New Roman" w:eastAsia="Arial Unicode MS" w:cs="Times New Roman"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- Израда пројектно техничке документације </w:t>
      </w:r>
      <w:r>
        <w:rPr>
          <w:rFonts w:eastAsia="Arial Unicode MS" w:cs="Times New Roman" w:ascii="Times New Roman" w:hAnsi="Times New Roman"/>
          <w:iCs/>
          <w:color w:val="000000"/>
          <w:kern w:val="2"/>
          <w:sz w:val="24"/>
          <w:szCs w:val="24"/>
          <w:lang w:val="sr-CS" w:eastAsia="ar-SA"/>
        </w:rPr>
        <w:t>замене грејне мреже са прикључком на даљинско грејање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дефинисане кроз пројектни задатак за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АРТИЈУ 1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: 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5.12.2021.годи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-Израда пројектно тхничке документације адаптације притворског блока 2-1 и пројектно техничке документације довршетка оградног зида објекта у Бачванској 14 са изградњом спољног стражарског објекта /кућице, дефинисане кроз пројектни задатак за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АРТИЈУ 2-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ројекат адаптације притворског блока до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5.12.2021.годи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За предају пројектно техничке документације завршетка оградног зида са изградњом стражарског објекта /кућице потребно је инвеститору доставит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Идејни пројекат и доказ о отпочетом поступку пред ревизионом комисијом ради одобрења за израду пројекта за извођење и добијања грађевинске дозволе до  5.12.2021.године. Комплетна пројектно техничка документација (одобрена)  до 31.12.2022.годин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ови  дефинисани претхоним ставовима овог члана  су фик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ЦЕ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а цена за израду пројектно техничке документације 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тију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 __________________без ПДВ-а (словима: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____________ динара са ПДВ-ом (словима:______________________________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на цена за израду пројектно техничке документациј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тију 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 __________________без ПДВ-а (словима: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____________ динара са ПДВ-ом (словима:______________________________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нвеститор се обавезује да у року од најкасније 10 (десет) дана од дана записничког пријема завршене и предате захтеване пројектно техничке документације, плати пројектанту износ из става 1 овог члана, на рачун број ________________ који се води код пословне банке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 односно од дана пријема испостављене фактуре/рачуна и инвестиционо техничке  документ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тура мора бити регистрована у Централном регистру факту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а цена је фиксн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НАНСИЈСКО ОБЕЗБЕЂЕЊЕ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ројектант за ПАРТИЈУ 2 /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  <w:t xml:space="preserve">-Израда пројектно техничке документациј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адаптације притворског блока 2-1 и пројектно техничке документације довршетка оградног зида објекта у Бачванској 14 са изградњом спољног стражарског објекта /кућице,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  <w:t xml:space="preserve"> дужан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доставити оргиналну банкарску гаранцију з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обро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звр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ш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ење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осл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неопоз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нос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10% (без урачунатог ПДВ-а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 вред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а за предметну парт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о 31.12.2022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јектант је дужан доставити захтевано средство обезбеђења наведено претходним ставом пре потписивања уговора а најкасније у року од 8 (осам) дана од дана потписивања уговора под раскидним усло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случају раскида уговора услед недостављања захтеваног средства обзбеђења, Инвеститор има право на правичну накнаду штете која ће бити утврђена од стране овлашћених регистрованих вештака финансијске стру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нвеститор има право да приликом исплате уговорене цене задржи 1% уговорене цене из члана 7 овог уговора ради отклањања недостатака у израђеној пројектној документац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колико пројектант не отклони недостатке у пројектној документацији према примедбама инвеститора,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је дужан да провери исправност техничких решења коришћених током израде уговорене пројектне документац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је дужан да у свему поступа по налозима инвеститора, као и налозима надлежних органа и организациј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о добар стручњак у привреди и у складу са професионалном одоговорношћу, пројектант може да одбије оне налоге инвеститора који су неспојиви са техничким прописима и правилима струке пројектанта, као и налоге због нереалних параметара за процену трошкова реконструкције инвестиционог објек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у пројектно техничку документацију пројектант ће инвеститору предати у 6 (шест) истоветних примерака, квалитетно укоричених, тако да се појединачни листови не могу одвајати од целине проје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ГОВОРНА КАЗ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% уговорене це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веститор је обавезан да прегледа израђену пројектну документацију и да пројектанта без одлагања обавести о примедбама на ист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лучају да пројектант не отклони примедбе на пројектну документацију у остављеном року, осим права на отклањање недостатака на терет задржаних средстава сходно члану 11. овог уговора,  инвеститор има право на једнострани раскид овог уговора и снижење уговорене цене, а у сваком случају му припада право на накнаду штет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има ауторско право на пројектној документацији коју је израдио на основу овог у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мене и допуне овог уговора могуће се закључењем анекса у писменој фор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вему што нису изричито регулисале овим уговором, уговорне стране подразумевају примену Закона о облигационим односима, Закона о планирању и изградњи и других прописа који уређују проблематику пројектовања и инвестиционе израдњ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Евентуални спор из овог уговора решава стварно надлежни суд у Београ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ставни део овог уговора чини конкурсна документација, прихваћена понуда пројектанта, пројектни задата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уговор се сачињава у 4 (четири) истоветна примерака, од којих свака страна задржава по 2 (два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НВЕСТИТОРА</w:t>
        <w:tab/>
        <w:tab/>
        <w:tab/>
        <w:tab/>
        <w:tab/>
        <w:t xml:space="preserve">                                 ЗА ПРОЈЕКТАН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                                ДИР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9:03:00Z</dcterms:created>
  <dc:creator>n1</dc:creator>
  <dc:description/>
  <cp:keywords/>
  <dc:language>en-US</dc:language>
  <cp:lastModifiedBy>nacelnica</cp:lastModifiedBy>
  <cp:lastPrinted>2018-09-04T11:32:00Z</cp:lastPrinted>
  <dcterms:modified xsi:type="dcterms:W3CDTF">2021-05-13T19:53:00Z</dcterms:modified>
  <cp:revision>11</cp:revision>
  <dc:subject/>
  <dc:title/>
</cp:coreProperties>
</file>