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363"/>
      </w:tblGrid>
      <w:tr>
        <w:trPr>
          <w:trHeight w:val="1176" w:hRule="atLeast"/>
        </w:trPr>
        <w:tc>
          <w:tcPr>
            <w:tcW w:w="42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4495" cy="7118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УБЛИКА СРБИЈА</w:t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правде </w:t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 за извршење кривичних санкција</w:t>
            </w:r>
          </w:p>
        </w:tc>
      </w:tr>
      <w:tr>
        <w:trPr>
          <w:trHeight w:val="317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И ЗАТВОР У БЕОГРАДУ</w:t>
            </w:r>
          </w:p>
        </w:tc>
      </w:tr>
      <w:tr>
        <w:trPr>
          <w:trHeight w:val="245" w:hRule="exac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: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   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4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7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18-04</w:t>
            </w:r>
          </w:p>
        </w:tc>
      </w:tr>
      <w:tr>
        <w:trPr>
          <w:trHeight w:val="245" w:hRule="exac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3.04.2018          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а</w:t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еоград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чванска бр. 1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Додатно објашњење везано за јавну набавк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4/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ружни затвор у Београду је од потенцијалног понуђача, примио  захтев за додатне информације у вези набавке материјала за одржавање.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ИТАЊЕ 1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артија 4-молерско фарбарски материјал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14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озиција 6 Вероватно техничка грешка –малтер је пак 30/1</w:t>
      </w:r>
    </w:p>
    <w:p>
      <w:pPr>
        <w:pStyle w:val="Normal"/>
        <w:tabs>
          <w:tab w:val="clear" w:pos="720"/>
          <w:tab w:val="left" w:pos="14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зиција 7 Обичан или водоодојна фуг маса </w:t>
      </w:r>
    </w:p>
    <w:p>
      <w:pPr>
        <w:pStyle w:val="Normal"/>
        <w:tabs>
          <w:tab w:val="clear" w:pos="720"/>
          <w:tab w:val="left" w:pos="14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озиција 9-Вероватно техничка грешка основна бела је само за дрво , значи склонити реч </w:t>
      </w:r>
    </w:p>
    <w:p>
      <w:pPr>
        <w:pStyle w:val="Normal"/>
        <w:tabs>
          <w:tab w:val="clear" w:pos="720"/>
          <w:tab w:val="left" w:pos="14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Метал</w:t>
      </w:r>
    </w:p>
    <w:p>
      <w:pPr>
        <w:pStyle w:val="Normal"/>
        <w:tabs>
          <w:tab w:val="clear" w:pos="720"/>
          <w:tab w:val="left" w:pos="144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озиција 14 Пише 18/25вероватно техничка грешка мислите на 8/25</w:t>
      </w:r>
    </w:p>
    <w:p>
      <w:pPr>
        <w:pStyle w:val="Normal"/>
        <w:tabs>
          <w:tab w:val="clear" w:pos="720"/>
          <w:tab w:val="left" w:pos="144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озиција 22 –Да ли мислите на челичну од 120 мм или росфај која је у цолима-најближе 5 цола.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ДГОВОР 1 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зициција 6 – Тражи се као што је наведено.Постоје на тржишту захтевана паковања.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зиција 7 -  Обичан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зиција 9 – Гласи основна бела за дрво 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зиција 14 – Тражи се као што је наведено .Мисли се на ваљак комп. 18 цм са ручицом 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зиција 22- Тражи се шпатхла као што је наведено (130 мм)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МИСИЈ 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10:00Z</dcterms:created>
  <dc:creator>zorana</dc:creator>
  <dc:description/>
  <cp:keywords/>
  <dc:language>en-US</dc:language>
  <cp:lastModifiedBy>n1</cp:lastModifiedBy>
  <dcterms:modified xsi:type="dcterms:W3CDTF">2018-04-23T07:45:00Z</dcterms:modified>
  <cp:revision>5</cp:revision>
  <dc:subject/>
  <dc:title/>
</cp:coreProperties>
</file>