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ФЕБР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Latn-RS"/>
        </w:rPr>
        <w:t xml:space="preserve">– </w:t>
      </w:r>
      <w:r>
        <w:rPr>
          <w:rFonts w:eastAsia="Times New Roman"/>
          <w:b/>
          <w:szCs w:val="24"/>
          <w:lang w:val="sr-RS"/>
        </w:rPr>
        <w:t>ПРВИ ОДБОР</w:t>
      </w: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18"/>
        <w:gridCol w:w="6839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Ћ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РФ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ЊАМИ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РЕ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6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Т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5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8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УРАТИ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ЕЋИР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РЛИНД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6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ЦА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6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1.2018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2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УШ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8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9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ТК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МИР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4/2017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17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АВЉЕ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9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МИР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8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К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1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ЧАВАРА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. 152-03-00569/2017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ЈК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3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2:00Z</dcterms:created>
  <dc:creator>Korisnik</dc:creator>
  <dc:description/>
  <cp:keywords/>
  <dc:language>en-US</dc:language>
  <cp:lastModifiedBy>Petar Rundic</cp:lastModifiedBy>
  <cp:lastPrinted>2017-12-25T13:01:00Z</cp:lastPrinted>
  <dcterms:modified xsi:type="dcterms:W3CDTF">2018-02-07T13:57:00Z</dcterms:modified>
  <cp:revision>4</cp:revision>
  <dc:subject/>
  <dc:title/>
</cp:coreProperties>
</file>