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ФЕБРУ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- ДРУГИ ОДБОР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18"/>
        <w:gridCol w:w="6839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Б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. 152-03-0005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Ж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ЕБ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501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05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Ј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5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АС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Е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УНЧ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6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ЦАНИ)</w:t>
            </w:r>
          </w:p>
          <w:p>
            <w:pPr>
              <w:pStyle w:val="Normal"/>
              <w:tabs>
                <w:tab w:val="clear" w:pos="720"/>
                <w:tab w:val="right" w:pos="2802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  <w:tab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6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6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Р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ЉУБИ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Ћ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6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2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Т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9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ОМИР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2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ИНИША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Ш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6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РВОСЛАВ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7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ПЕТРОВИЋ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СЕН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4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ЈЧ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7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ИСАВЉЕ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0001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Р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ЈКО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3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К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Е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3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 w:val="20"/>
                <w:szCs w:val="24"/>
                <w:lang w:val="sr-RS"/>
              </w:rPr>
            </w:pPr>
            <w:r>
              <w:rPr>
                <w:rFonts w:eastAsia="Times New Roman"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ДРАГ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355/2017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ОКНИЋ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73/2017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УРБАНОВИЋ 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ЕТЛАНА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75/2017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ЧОЛО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СИП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АВЕН</w:t>
              <w:tab/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6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УЛОВИЋ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ЛАТКО)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ЦА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5/2018-14</w:t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1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265" w:leader="none"/>
        </w:tabs>
        <w:spacing w:before="0" w:after="200"/>
        <w:rPr>
          <w:lang w:val="sr-RS"/>
        </w:rPr>
      </w:pPr>
      <w:r>
        <w:rPr>
          <w:lang w:val="sr-RS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11:00Z</dcterms:created>
  <dc:creator>Korisnik</dc:creator>
  <dc:description/>
  <cp:keywords/>
  <dc:language>en-US</dc:language>
  <cp:lastModifiedBy>Petar Rundic</cp:lastModifiedBy>
  <cp:lastPrinted>2017-12-25T13:01:00Z</cp:lastPrinted>
  <dcterms:modified xsi:type="dcterms:W3CDTF">2018-02-07T13:54:00Z</dcterms:modified>
  <cp:revision>3</cp:revision>
  <dc:subject/>
  <dc:title/>
</cp:coreProperties>
</file>