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ТРЕЋ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18"/>
        <w:gridCol w:w="683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АЈЧЕ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ЖЛ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Л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4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346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93/2016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Т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УНИШ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83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7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2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Н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5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: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БЛ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2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17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ИМИРОВИЋ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5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4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ТКОВАЦ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8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АЛЕТИЋ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72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МАНАЦ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0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7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2-07T14:04:00Z</dcterms:modified>
  <cp:revision>5</cp:revision>
  <dc:subject/>
  <dc:title/>
</cp:coreProperties>
</file>