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ОМЕНТАР РАДНОГ ТЕКСТА АМАНДМАНА НА УСТАВ РЕПУБЛИКЕ СРБИЈЕ</w:t>
      </w:r>
    </w:p>
    <w:p>
      <w:pPr>
        <w:pStyle w:val="Normal"/>
        <w:rPr/>
      </w:pPr>
      <w:r>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очетком 2018. године Министарство правде објавило је радни текст Амандмана на Устав Републике Србије из 2006. године, који се односи на правосуђе и који је настао с циљем испуњења обавеза које је Република Србија преузела усвајањем Акционог плана за Поглавље 23 Његовом доношењу претходио је тзв. консултативни поступак, организован у форми састанака представника ресорног министарства са струковним удружењима и другим референтним организацијама, које су сачиниле своје предлоге и из ког је требало начелно и у грубим цртама да деривира предлог измене Устава. Министарство правде је пак објавило тзв. радни текст Амандмана на Устав, сачињен од анонимне радне групе, којој је надлежни министар делегирао овлашћења у виду израде предлога измена Устава, евидентно не везујући се за претходно прикупљене предлоге стручњака из правосудног система и институција цивилног друштва. Сачињен је оригинални текст, о ком је започета јавна расправа и који би у блиској будућности требало да буде послат на даљу оцену међународним консултатнима. </w:t>
      </w:r>
    </w:p>
    <w:p>
      <w:pPr>
        <w:pStyle w:val="NoSpacing"/>
        <w:ind w:firstLine="720"/>
        <w:jc w:val="both"/>
        <w:rPr/>
      </w:pPr>
      <w:r>
        <w:rPr/>
      </w:r>
    </w:p>
    <w:p>
      <w:pPr>
        <w:pStyle w:val="NoSpacing"/>
        <w:ind w:firstLine="720"/>
        <w:jc w:val="both"/>
        <w:rPr/>
      </w:pPr>
      <w:r>
        <w:rPr>
          <w:rFonts w:cs="Times New Roman" w:ascii="Times New Roman" w:hAnsi="Times New Roman"/>
          <w:sz w:val="24"/>
          <w:szCs w:val="24"/>
        </w:rPr>
        <w:t>Што се конкретних одредби радног текста Амандмана на Устав тиче, ваљало би указати на кључне одредбе, које су фундаменталне и од којих ће зависити стабилност, интегритет и независност правосуђа у будућности. Првенствено, предложени ус</w:t>
      </w:r>
      <w:r>
        <w:rPr>
          <w:rFonts w:cs="Times New Roman" w:ascii="Times New Roman" w:hAnsi="Times New Roman"/>
          <w:i/>
          <w:sz w:val="24"/>
          <w:szCs w:val="24"/>
        </w:rPr>
        <w:t>лови за први избор на судијску и јавнотужилачку функцију</w:t>
      </w:r>
      <w:r>
        <w:rPr>
          <w:rFonts w:cs="Times New Roman" w:ascii="Times New Roman" w:hAnsi="Times New Roman"/>
          <w:sz w:val="24"/>
          <w:szCs w:val="24"/>
        </w:rPr>
        <w:t xml:space="preserve">, који се састоје у захтеву за окончаном посебном </w:t>
      </w:r>
      <w:r>
        <w:rPr>
          <w:rFonts w:cs="Times New Roman" w:ascii="Times New Roman" w:hAnsi="Times New Roman"/>
          <w:i/>
          <w:sz w:val="24"/>
          <w:szCs w:val="24"/>
        </w:rPr>
        <w:t>обуком у институцији за обуку у правосуђу основаној законом</w:t>
      </w:r>
      <w:r>
        <w:rPr>
          <w:rFonts w:cs="Times New Roman" w:ascii="Times New Roman" w:hAnsi="Times New Roman"/>
          <w:sz w:val="24"/>
          <w:szCs w:val="24"/>
        </w:rPr>
        <w:t xml:space="preserve"> су спорни, неодређени и подложни екстензивном тумачењу, арбитрерности и злоупотреби. </w:t>
      </w:r>
      <w:r>
        <w:rPr>
          <w:rFonts w:cs="Times New Roman" w:ascii="Times New Roman" w:hAnsi="Times New Roman"/>
          <w:i/>
          <w:sz w:val="24"/>
          <w:szCs w:val="24"/>
        </w:rPr>
        <w:t>„Посебна обука“</w:t>
      </w:r>
      <w:r>
        <w:rPr>
          <w:rFonts w:cs="Times New Roman" w:ascii="Times New Roman" w:hAnsi="Times New Roman"/>
          <w:sz w:val="24"/>
          <w:szCs w:val="24"/>
        </w:rPr>
        <w:t xml:space="preserve"> је нејасан термин, који није познат постојећој правној пракси, јер такав услов није био предвиђен као ултимативан раније. Свакако да критеријуми избора на функцију, као што су стручност и оспособљеност захтевају компетентност, претходно правно искуство после положеног правосудног испита и континуирано стручно усавршавање, али допунска обука је каучук норма. Тиме се такође изричито врши конституционализација почетне обуке на Правосудној академији и отвара се могућност за оснивање нових институција у будућности, сада непознатих, које ће имати надлежност да обучавају кандидате за вршење правосудних функција, што води правној несигурности и отвара јаз за дискриминацију, давање предности појединачним групама или лицима и нарушавању једнаке доступности радних места приликом ступања на јавне функције. Осим тога, положај судијских и тужилачких помоћника је у потпуности маргинализован, упркос чињеници да је око хиљаду деветсто државних службеника запослено на овим радним местима, и уместо радног искуства у суду и јавном тужилаштву апсолутни примат приликом избора кључни и ексклузивни параметар за одлуку о избору постаје обука која се организује ван ових државних органа, што озбиљно дестабилизује и судове и јавна тужилаштва, у које новоизабрани кадар треба да ступи на функције.</w:t>
      </w:r>
    </w:p>
    <w:p>
      <w:pPr>
        <w:pStyle w:val="NoSpacing"/>
        <w:ind w:firstLine="720"/>
        <w:jc w:val="both"/>
        <w:rPr/>
      </w:pPr>
      <w:r>
        <w:rPr/>
      </w:r>
    </w:p>
    <w:p>
      <w:pPr>
        <w:pStyle w:val="NoSpacing"/>
        <w:jc w:val="both"/>
        <w:rPr/>
      </w:pPr>
      <w:r>
        <w:rPr>
          <w:rFonts w:cs="Times New Roman" w:ascii="Times New Roman" w:hAnsi="Times New Roman"/>
          <w:sz w:val="24"/>
          <w:szCs w:val="24"/>
        </w:rPr>
        <w:tab/>
        <w:t xml:space="preserve">Пошто је Устав акт највише правне снаге у држави, чије норме треба да буду конкретизоване у законским и подзаконским актима, и државни органи и организације које су предмет уставног уређења морају бити инхерентни део државног уређења и државне власти – законодавне, извршне или судске и морају имати капацитет и важност за државно устројство. Правосудна академија, међутим, је релативно нова и експериментална јавна установа, која ни за својих пуних седам година постојања није постигла задовољавајуће резултате и није успела да изгради адекватан и конзистентан систем за спровођење законом утврђених нивоа обука, што спада у њени базичну надлежност. Управни одбор Правосудне академије чине три од девет чланова које именује Влада, од којих је један државни секретар у министарству надлежном за правосуђе задужен за стручно усавршавање запослених у правосуђу, а један из реда запослених у Академији, док четири члана именује Високи савет судства из реда судија, а два Државно веће тужилаца из реда тужилаца, директора Правосудне академије  и 15. чланова Програмског савета бира и разрешава Управни одбор. Због оваквог мешовитог састава са израженим утицајем представника извршне власти, евидентно је да Правосудна академија нема аутономни институционални капацитет, већ је воде и њоме управљају Влада и министарство надлежно за послове правосуђа.  Начин устројења, именовања и састава органа управљања у Правосудној академији, квалификују је као део извршне власти и ти елементи заједнички говоре у прилог аргументу да нити посебна обука, нити институција основана законом, не би требало да буду предуслови за улазак функционера у судове и јавна тужилаштва. Осим, тога, поставља се и претходно питање како обука на једној јавној установи може произвести необориву и недодирљиву референцу за успешно обављање функције, и далеко боље од не само од радног искуства и посла који обављају судијски и тужилачки помоћници, али и судије прекршајног суда, јавних бележника, који би такође морали да похађају „посебну обуку“?! Нормативна редактура одредбе о првом избору је недопустиво слаба, јер су позиције за које се први пут конкурише наводи: „судија у законом одређеним судовима који имају искључиво првостепену надлежност“ и „заменик јавног тужиоца у најнижим јавним тужилаштвима“. </w:t>
      </w:r>
    </w:p>
    <w:p>
      <w:pPr>
        <w:pStyle w:val="NoSpacing"/>
        <w:jc w:val="both"/>
        <w:rPr/>
      </w:pPr>
      <w:r>
        <w:rPr/>
      </w:r>
    </w:p>
    <w:p>
      <w:pPr>
        <w:pStyle w:val="NoSpacing"/>
        <w:ind w:firstLine="720"/>
        <w:jc w:val="both"/>
        <w:rPr/>
      </w:pPr>
      <w:r>
        <w:rPr>
          <w:rFonts w:cs="Times New Roman" w:ascii="Times New Roman" w:hAnsi="Times New Roman"/>
          <w:sz w:val="24"/>
          <w:szCs w:val="24"/>
        </w:rPr>
        <w:t xml:space="preserve">Радни текст Амандмана на Устав искључује привидно само надлежност политичких органа у поступку избора за судије, јавне тужиоце и заменике јавних тужилаца, јер Народна скупштина више не доноси одлуку о избору, али су овом представничком политичком телу дата нова овлашћења у виду избора истакнутих правника, који чине чак 5 чланова Високог савета судства и чак 5 чланова Високог савета тужилаца. Званична радна верзија измена Устава предвиђа </w:t>
      </w:r>
      <w:r>
        <w:rPr>
          <w:rFonts w:cs="Times New Roman" w:ascii="Times New Roman" w:hAnsi="Times New Roman"/>
          <w:i/>
          <w:sz w:val="24"/>
          <w:szCs w:val="24"/>
        </w:rPr>
        <w:t>10 чланова Високог савета судства, од кога су 5 судије, а осталих 5 истакнути правници</w:t>
      </w:r>
      <w:r>
        <w:rPr>
          <w:rFonts w:cs="Times New Roman" w:ascii="Times New Roman" w:hAnsi="Times New Roman"/>
          <w:sz w:val="24"/>
          <w:szCs w:val="24"/>
        </w:rPr>
        <w:t xml:space="preserve">, при чему председник тог тела које је по дефиницији гарант независности и самосталности судова не може бити судија и има тзв. </w:t>
      </w:r>
      <w:r>
        <w:rPr>
          <w:rFonts w:cs="Times New Roman" w:ascii="Times New Roman" w:hAnsi="Times New Roman"/>
          <w:i/>
          <w:sz w:val="24"/>
          <w:szCs w:val="24"/>
        </w:rPr>
        <w:t>„златни глас“</w:t>
      </w:r>
      <w:r>
        <w:rPr>
          <w:rFonts w:cs="Times New Roman" w:ascii="Times New Roman" w:hAnsi="Times New Roman"/>
          <w:sz w:val="24"/>
          <w:szCs w:val="24"/>
        </w:rPr>
        <w:t>. Дакле, приликом одлучивања и када је пет чланова Савета за одређену одлуку, ако је присутно седам чланова и ако је и председник Савета, за доношење одлуке, остале судије ће бити апсолутно прегласане. Врло је тешко могуће разумети интенцију писаца радног текста Амандамана на Устав за прописивање оваквог састава Високог савета судства. Сам термин „истакнути правник“ је преширок и паушалан, а тотална неодређеност је у конкретном случају потенцијални легални основ за уплива политичког утицаја у судове, како приликом избора и престанка функције председника судова и судија, тако и приликом одлучивања о њиховим правима и обавезама, напредовању, дисциплинској одговорности, вредновању рада. Да би ефективно, квалитетно и независно могао да врши послове из своје надлежности, Високи савет судства мора бити састављен претежно и у квалификованој већини од лица која врше судијску функцију. Преостали чланови овог органа, гаранта независности судија и судова мора бити објективно оправдан у смислу да у сатаво тог тела буду увршћена лица која би у одређебин сегменту надлежности Високог савета судства нпр. нормативна делатност, могли да пруже релевантан допринос.</w:t>
      </w:r>
    </w:p>
    <w:p>
      <w:pPr>
        <w:pStyle w:val="NoSpacing"/>
        <w:ind w:firstLine="720"/>
        <w:jc w:val="both"/>
        <w:rPr/>
      </w:pPr>
      <w:r>
        <w:rPr/>
      </w:r>
    </w:p>
    <w:p>
      <w:pPr>
        <w:pStyle w:val="NoSpacing"/>
        <w:ind w:firstLine="720"/>
        <w:jc w:val="both"/>
        <w:rPr/>
      </w:pPr>
      <w:r>
        <w:rPr>
          <w:rFonts w:cs="Times New Roman" w:ascii="Times New Roman" w:hAnsi="Times New Roman"/>
          <w:sz w:val="24"/>
          <w:szCs w:val="24"/>
        </w:rPr>
        <w:t xml:space="preserve">Искључивање уставне могућности да се судије које се први пут бирају на судијску функцију бирају на пробни период у трајању од три године је једна од ретких прихватљивих предлога радног текста Амандмана на Устав. Очигледно је настао као резултат пуне имплементације начела сталности судијске функције и потешкоћа до којих је долазило у примени, те чињенице да у сваком случају Високи савет судства има могућност контроле и надзора над радом судије, који је први пут изабран и располаже механизмима, као што су поступак за разрешење да искључи из рада оног судију који незаконито или нестручно врши свој посао. </w:t>
      </w:r>
      <w:r>
        <w:rPr>
          <w:rFonts w:cs="Times New Roman" w:ascii="Times New Roman" w:hAnsi="Times New Roman"/>
          <w:i/>
          <w:sz w:val="24"/>
          <w:szCs w:val="24"/>
        </w:rPr>
        <w:t>Мутатис мутандис</w:t>
      </w:r>
      <w:r>
        <w:rPr>
          <w:rFonts w:cs="Times New Roman" w:ascii="Times New Roman" w:hAnsi="Times New Roman"/>
          <w:sz w:val="24"/>
          <w:szCs w:val="24"/>
        </w:rPr>
        <w:t>, овај коментар важи и за први избор на јавнотужилачку функцију.</w:t>
      </w:r>
    </w:p>
    <w:p>
      <w:pPr>
        <w:pStyle w:val="NoSpacing"/>
        <w:ind w:firstLine="720"/>
        <w:jc w:val="both"/>
        <w:rPr/>
      </w:pPr>
      <w:r>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Анализирани радни текст Амандмана на Устав осим промењеног назива Државног већа тужилаца у </w:t>
      </w:r>
      <w:r>
        <w:rPr>
          <w:rFonts w:cs="Times New Roman" w:ascii="Times New Roman" w:hAnsi="Times New Roman"/>
          <w:i/>
          <w:sz w:val="24"/>
          <w:szCs w:val="24"/>
        </w:rPr>
        <w:t>Високи савет тужилаца</w:t>
      </w:r>
      <w:r>
        <w:rPr>
          <w:rFonts w:cs="Times New Roman" w:ascii="Times New Roman" w:hAnsi="Times New Roman"/>
          <w:sz w:val="24"/>
          <w:szCs w:val="24"/>
        </w:rPr>
        <w:t>, редизајнирао је његов састав, тако да га чине 11 чланова, од којих су 4 заменици јавних тужилаца (не  и јавни тужиоци), 5 истакнутих правника, Врховни јавни тужилац Србије и министар надлежан за правосуђе и које је као такво са представницима и законодавне и извршне власти по дефиницији самосталан државни орган, који јемчи самосталност јавних тужилаштава. Хетерогени састав Високог савета тужилаца са преовлашћујућом структуром лица који нису носиоци јавнотужилачке функције дубоко нарушава принцип самосталности јавног тужилаштва и ствара адекватан простор за нетраспарентан и политизован рад овог органа. Фактички, негација вршења јавнотужилачке функције и успостављање зависног органа, који ће поступати по налозима политике, што је крајње недопустиво за један модеран, демократски устав, али пре свега устав заснован на принципу правне  државе. Јавном тужилаштву поверен је посао кривичног гоњења учинилаца кривичних дела и заштита уставности, законитости, људских права и грађанских слобода. Вршење оваквог посла је илузорно у условима превласти политике над струком, јер само компетантан тужилачки кадар може донети легалну и правилну одлуку о првом избору, напредовању заменика јавних тужилаца, избору јавних тужилаца, штити самосталност јавног тужилаштва и вршити друге послове с циљем очувања поверења јавности у рад овог државног органа. Начин на који је у предложеном радном тексту Амандмана на Устав дефинисан Високи савет судства је деградирајући за јавнотужилачку организацију, али и целокупан правосудни систем.</w:t>
      </w:r>
    </w:p>
    <w:p>
      <w:pPr>
        <w:pStyle w:val="Normal"/>
        <w:autoSpaceDE w:val="false"/>
        <w:spacing w:lineRule="auto" w:line="240" w:before="0" w:after="0"/>
        <w:ind w:firstLine="720"/>
        <w:jc w:val="both"/>
        <w:rPr/>
      </w:pPr>
      <w:r>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rPr>
        <w:t>Пошто су указане мањкавости радног текста Амандамана на Устав такве да евидентно крше суштинске компоненте владавине права, независност у вршењу судијске функције и самосталност у вршењу јавнотужилачке функције, као већ остварене и успостављене вредности у реформисаном правосуђу Републике Србије, требало би предвидети језгровит план коренитих мера за ревидирање и модификацију овог текст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У Београду, 07.03.2018. годин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right"/>
        <w:rPr>
          <w:rFonts w:ascii="Times New Roman" w:hAnsi="Times New Roman" w:cs="Times New Roman"/>
          <w:b/>
          <w:b/>
          <w:sz w:val="24"/>
          <w:szCs w:val="24"/>
          <w:lang w:val="sr-RS"/>
        </w:rPr>
      </w:pPr>
      <w:r>
        <w:rPr>
          <w:rFonts w:cs="Times New Roman" w:ascii="Times New Roman" w:hAnsi="Times New Roman"/>
          <w:b/>
          <w:sz w:val="24"/>
          <w:szCs w:val="24"/>
          <w:lang w:val="sr-RS"/>
        </w:rPr>
        <w:t>Председник Удружења судијских и тужилачких помоћника Србије</w:t>
      </w:r>
    </w:p>
    <w:p>
      <w:pPr>
        <w:pStyle w:val="NoSpacing"/>
        <w:jc w:val="right"/>
        <w:rPr>
          <w:rFonts w:ascii="Times New Roman" w:hAnsi="Times New Roman" w:cs="Times New Roman"/>
          <w:b/>
          <w:b/>
          <w:sz w:val="24"/>
          <w:szCs w:val="24"/>
          <w:lang w:val="sr-RS"/>
        </w:rPr>
      </w:pPr>
      <w:r>
        <w:rPr>
          <w:rFonts w:cs="Times New Roman" w:ascii="Times New Roman" w:hAnsi="Times New Roman"/>
          <w:b/>
          <w:sz w:val="24"/>
          <w:szCs w:val="24"/>
          <w:lang w:val="sr-RS"/>
        </w:rPr>
        <w:t>Јелена Гајић</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13:00Z</dcterms:created>
  <dc:creator>Home</dc:creator>
  <dc:description/>
  <dc:language>en-US</dc:language>
  <cp:lastModifiedBy>SONJA</cp:lastModifiedBy>
  <dcterms:modified xsi:type="dcterms:W3CDTF">2018-03-13T08:13:00Z</dcterms:modified>
  <cp:revision>2</cp:revision>
  <dc:subject/>
  <dc:title/>
</cp:coreProperties>
</file>