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 СЕПТЕМБ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6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ТРЕЋИ ИСПИТНИ ОДБОР  </w:t>
      </w:r>
    </w:p>
    <w:p>
      <w:pPr>
        <w:pStyle w:val="Normal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4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АНЂЕ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7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ИЈОР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ЕЉ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3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РАДОМИ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3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1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М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55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АШ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УШ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3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7.07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АВРИЛ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3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1.07.201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ЛИ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ЛАЂ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6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У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Т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9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ОБЊ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ТАН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В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2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М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2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1.07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ЛАДИМИ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2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ИКОЛ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60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11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ПЕТАР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3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8.07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Г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1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20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11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В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2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6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И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ОМ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8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РОСЛАВ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3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Т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ИЉ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0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Ђ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3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ЗОР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7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9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ВАЊ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7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6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А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8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ЂОРЂЕ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2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6.07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ИЦ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2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6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6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0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АЛЕКСАНД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84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12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2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НАД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7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ЕЈ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3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6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РКОТ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Ф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62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5.02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ФИЛИП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0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Е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76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9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0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1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ОСЛАВ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ОШ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80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8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50:00Z</dcterms:created>
  <dc:creator>Korisnik</dc:creator>
  <dc:description/>
  <cp:keywords/>
  <dc:language>en-US</dc:language>
  <cp:lastModifiedBy>Nikola SAVIC</cp:lastModifiedBy>
  <cp:lastPrinted>2016-09-02T10:38:00Z</cp:lastPrinted>
  <dcterms:modified xsi:type="dcterms:W3CDTF">2016-09-02T08:41:00Z</dcterms:modified>
  <cp:revision>3</cp:revision>
  <dc:subject/>
  <dc:title/>
</cp:coreProperties>
</file>