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СЕПТЕМБАР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lang w:val="sr-RS"/>
        </w:rPr>
        <w:t>ТРЕЋ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ШЕ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ТОМИСЛАВ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5.08.2018. 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Н - НАКИЋ</w:t>
            </w:r>
          </w:p>
          <w:p>
            <w:pPr>
              <w:pStyle w:val="Normal"/>
              <w:tabs>
                <w:tab w:val="clear" w:pos="720"/>
                <w:tab w:val="right" w:pos="2903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83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од 03.08.2018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9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1.07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6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1.06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РАНЂЕ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6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РАДМИЛО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БА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1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АРИ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6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КАТЕ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09.07.2018</w:t>
            </w:r>
            <w:r>
              <w:rPr>
                <w:rFonts w:eastAsia="Times New Roman"/>
                <w:szCs w:val="24"/>
              </w:rPr>
              <w:t>.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9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2903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ЈОВ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КО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. 152-03-009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6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РЕЈ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0.06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Л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2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. 152-03-0089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З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З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7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2903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ТОХ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8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0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7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8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3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Р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НДРЕ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С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9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49:00Z</dcterms:created>
  <dc:creator>Visnja</dc:creator>
  <dc:description/>
  <cp:keywords/>
  <dc:language>en-US</dc:language>
  <cp:lastModifiedBy>Petar Rundić</cp:lastModifiedBy>
  <dcterms:modified xsi:type="dcterms:W3CDTF">2018-09-11T08:42:00Z</dcterms:modified>
  <cp:revision>5</cp:revision>
  <dc:subject/>
  <dc:title/>
</cp:coreProperties>
</file>