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 xml:space="preserve">  </w:t>
      </w: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ЈУНСКОМ ИСПИТНОМ РОКУ 2018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ЈУН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Н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С-Ш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ЈУН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С-Ш и сви накнадни кандидат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Р и сви накнадни кандидат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ЈУН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М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К-Н</w:t>
            </w:r>
            <w:r>
              <w:rPr/>
              <w:t xml:space="preserve"> </w:t>
            </w:r>
            <w:r>
              <w:rPr>
                <w:lang w:val="sr-RS"/>
              </w:rPr>
              <w:t>и сви накнадни кандидат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/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И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7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С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7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Ј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ЈУН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К-Ш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0:00 МЕЂУНАРОДНО ПРИВАТНО ПРАВО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  <w:tab/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0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Т-Ш и сви накнадни кандидат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3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3:3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Ј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Р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М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ЗУЛТАТИ ПИСМЕНОГ ДЕЛА ИСПИТА БИЋЕ САОПШТЕНИ 25. ЈУНА  2018. ГОДИНЕ У 12:30 ЧАСОВА У ХОЛУ НА ПРВОМ СПРАТУ ИСПРЕД ДЕКАНАТА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">
    <w:name w:val="WW-Default Paragraph Font1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48:00Z</dcterms:created>
  <dc:creator>Vesna</dc:creator>
  <dc:description/>
  <dc:language>en-US</dc:language>
  <cp:lastModifiedBy>Korisnik</cp:lastModifiedBy>
  <cp:lastPrinted>2018-04-20T12:51:00Z</cp:lastPrinted>
  <dcterms:modified xsi:type="dcterms:W3CDTF">2018-06-15T12:48:00Z</dcterms:modified>
  <cp:revision>2</cp:revision>
  <dc:subject/>
  <dc:title>РАСПОРЕД  ПОЛАГАЊА ПРАВОСУДНОГ ИСПИТА</dc:title>
</cp:coreProperties>
</file>