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НОВЕМБАР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- ТРЕЋИ ОДБОР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379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ТИНИ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7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2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4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03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09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0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9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6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Д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1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Е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02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08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05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1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УД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0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3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4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9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ДАБА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РА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03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6379"/>
      </w:tblGrid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7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АШ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ЋЕПА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2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Ј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1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13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01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ОД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3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ЕПА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4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М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3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Ц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8.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8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ИНЦ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3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21:00Z</dcterms:created>
  <dc:creator>Visnja</dc:creator>
  <dc:description/>
  <cp:keywords/>
  <dc:language>en-US</dc:language>
  <cp:lastModifiedBy>Petar Rundić</cp:lastModifiedBy>
  <cp:lastPrinted>2018-09-20T10:17:00Z</cp:lastPrinted>
  <dcterms:modified xsi:type="dcterms:W3CDTF">2018-11-07T10:20:00Z</dcterms:modified>
  <cp:revision>4</cp:revision>
  <dc:subject/>
  <dc:title/>
</cp:coreProperties>
</file>