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132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ab/>
        <w:t>ТРЕЋИ ОДБОР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  <w:u w:val="single"/>
          <w:lang w:val="sr-RS"/>
        </w:rPr>
        <w:t xml:space="preserve"> МАРТОВ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6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ЛЕКС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ЛОШЕ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ОДРАГ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УР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11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ОЗ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Џ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ОЈ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Б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ЛАТ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ОКО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РЕ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Д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ФЕ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И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3.01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Ч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8/2019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С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Е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7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Е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УГ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ТАР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ФЕРЛАН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7:00Z</dcterms:created>
  <dc:creator>Visnja</dc:creator>
  <dc:description/>
  <cp:keywords/>
  <dc:language>en-US</dc:language>
  <cp:lastModifiedBy>Jovana</cp:lastModifiedBy>
  <cp:lastPrinted>2019-12-23T11:43:00Z</cp:lastPrinted>
  <dcterms:modified xsi:type="dcterms:W3CDTF">2021-03-10T07:50:00Z</dcterms:modified>
  <cp:revision>7</cp:revision>
  <dc:subject/>
  <dc:title/>
</cp:coreProperties>
</file>