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АПРИЛ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ТРЕЋ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69"/>
        <w:gridCol w:w="539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9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3.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У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УКАДИ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Е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ЛА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27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Б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МИР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Д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1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МИР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3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С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РЕДРАГ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2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ОБ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7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3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Ч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ЂЕЛ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4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8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М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Д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1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1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9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9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Е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6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9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0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3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АЂА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8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3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7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ЖН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0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2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0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  <w:t>39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1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Ј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118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6. годин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ВО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9:00Z</dcterms:created>
  <dc:creator>Korisnik</dc:creator>
  <dc:description/>
  <cp:keywords/>
  <dc:language>en-US</dc:language>
  <cp:lastModifiedBy>Nela Kuburovic</cp:lastModifiedBy>
  <dcterms:modified xsi:type="dcterms:W3CDTF">2016-04-04T07:31:00Z</dcterms:modified>
  <cp:revision>5</cp:revision>
  <dc:subject/>
  <dc:title/>
</cp:coreProperties>
</file>