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ЈУН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</w:rPr>
        <w:t xml:space="preserve">- </w:t>
      </w:r>
      <w:r>
        <w:rPr>
          <w:rFonts w:eastAsia="Times New Roman"/>
          <w:b/>
          <w:szCs w:val="24"/>
          <w:lang w:val="sr-CS"/>
        </w:rPr>
        <w:t>ТРЕЋ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395"/>
      </w:tblGrid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6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6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5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  <w:lang w:val="sr-RS"/>
              </w:rPr>
              <w:t>БАРЈАКТАРОВ</w:t>
            </w:r>
            <w:r>
              <w:rPr>
                <w:b/>
                <w:lang w:val="sr-CS"/>
              </w:rPr>
              <w:t>И</w:t>
            </w:r>
            <w:r>
              <w:rPr>
                <w:b/>
                <w:lang w:val="sr-RS"/>
              </w:rPr>
              <w:t>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РАДУ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И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33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ЧЕ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МЕ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СИБ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5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Ћ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5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3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Е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ОЋ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6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Љ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0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С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ЕНКО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ГАШ</w:t>
            </w:r>
          </w:p>
          <w:p>
            <w:pPr>
              <w:pStyle w:val="Normal"/>
              <w:tabs>
                <w:tab w:val="clear" w:pos="720"/>
                <w:tab w:val="left" w:pos="195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2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АС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7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3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ВО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1.10.2017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ДАС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4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2.05.2017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МЕЂ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ЕРС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ХМЕД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7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4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В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ГАНЏИЋ 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7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Ј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4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2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2.05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3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1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2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8.2017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1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0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35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5.04.2017.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8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395"/>
      </w:tblGrid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АСИЉ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9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МЕ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. 152-03-0057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1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МИ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6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Ш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3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1.08.2017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И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В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3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–ЈОВАНОВИЋ ВИ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0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5.2018. 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1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Ч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АФ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6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АЗАРЕВИЋ ЧАЊИ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18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ЛУК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БРАНКО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70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ЕЛ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8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ЉУ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0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6395"/>
      </w:tblGrid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ЖИВОМИР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99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00740/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7.05.2018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К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5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5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4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7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1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7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0.05.2018. 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9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7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A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1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1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СУР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БОБ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ЂЕ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32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2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БРАНКО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26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7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4.05.2018. </w:t>
            </w:r>
          </w:p>
          <w:p>
            <w:pPr>
              <w:pStyle w:val="NoSpacing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О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ВОН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47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6.04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7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0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08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2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ОДОР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97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6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РОНИЈЕ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07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4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И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75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ОВАН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ГОРАН)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b/>
                <w:lang w:val="sr-RS"/>
              </w:rPr>
              <w:t>МА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95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ЖАРКО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КЛ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9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8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 152-03-0087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0.08.2017.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Л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8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7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И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0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ТО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32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20.03.2017. 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6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ИМО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17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ЋК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МИКИЦА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АЂ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27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4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8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8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Р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68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6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981/2017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3.09.2017. 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u w:val="single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4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  <w:r>
              <w:rPr>
                <w:rFonts w:eastAsia="Times New Roman"/>
                <w:b/>
                <w:szCs w:val="24"/>
                <w:lang w:val="sr-RS"/>
              </w:rPr>
              <w:br/>
              <w:t>МИЛОШ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6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2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К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5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1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0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7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2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ЕНК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ПРВОСЛАВ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737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НА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ЋАЛОВИЋ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689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од 17.05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Spacing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6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  <w:p>
            <w:pPr>
              <w:pStyle w:val="NoSpacing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5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5.2018. 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Њ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>Број: 152-03-00519/2018-14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lang w:val="sr-RS"/>
              </w:rPr>
              <w:t xml:space="preserve">од 09.05.2018.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3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Latn-RS"/>
              </w:rPr>
            </w:pPr>
            <w:r>
              <w:rPr>
                <w:rFonts w:eastAsia="Times New Roman"/>
                <w:szCs w:val="24"/>
                <w:lang w:val="sr-Latn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ЧАКАР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ША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ИР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30.04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ШУПУ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396/2018-14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3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20:59:00Z</dcterms:created>
  <dc:creator>Visnja</dc:creator>
  <dc:description/>
  <cp:keywords/>
  <dc:language>en-US</dc:language>
  <cp:lastModifiedBy>Petar Rundić</cp:lastModifiedBy>
  <dcterms:modified xsi:type="dcterms:W3CDTF">2018-06-08T14:11:00Z</dcterms:modified>
  <cp:revision>15</cp:revision>
  <dc:subject/>
  <dc:title/>
</cp:coreProperties>
</file>