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color w:val="767171"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У</w:t>
      </w:r>
      <w:r>
        <w:rPr>
          <w:rFonts w:eastAsia="Times New Roman"/>
          <w:b/>
          <w:szCs w:val="24"/>
          <w:u w:val="single"/>
          <w:lang w:val="sr-RS"/>
        </w:rPr>
        <w:t xml:space="preserve"> ЈУНСКОМ 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21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ПРЕД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CS"/>
        </w:rPr>
      </w:pPr>
      <w:r>
        <w:rPr>
          <w:rFonts w:eastAsia="Times New Roman"/>
          <w:b/>
          <w:szCs w:val="24"/>
          <w:u w:val="single"/>
          <w:lang w:val="sr-CS"/>
        </w:rPr>
        <w:t>ТРЕЋИМ ИСПИТНИМ ОДБОРОМ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u w:val="single"/>
          <w:lang w:val="sr-CS"/>
        </w:rPr>
      </w:pPr>
      <w:r>
        <w:rPr>
          <w:rFonts w:eastAsia="Times New Roman"/>
          <w:b/>
          <w:szCs w:val="24"/>
          <w:u w:val="single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7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0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С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6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ВИ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2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ОР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О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52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БОД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ВЛАДИСЛАВ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7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САН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4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Ш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7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ЛА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4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БУЛА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(ОБ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Број:152-03-00503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д 17.04.2019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ЛИ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ОЗ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Р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09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4.2019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4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ЕЛ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99/2020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6.11.2020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Х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2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РЦ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ЗУД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УХ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313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2.2019.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4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327/2012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12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КОМЊЕ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И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8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Г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16/2018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7.07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ЛАВАШ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5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ЛУБ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БОЈ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Е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4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УЈИ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О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92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19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ЗДАР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ЕСИМ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КРЕ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61/2016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0.2016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Н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3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3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2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3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ВЊА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9.04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60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11.2019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ЕРАК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КОЈ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Т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69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5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ИЉ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ЕНСУ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НИ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ЊА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1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46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19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САИ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ЋИМ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3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4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9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В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ОЛИВЕ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1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РЕ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ОЈ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7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3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ОВ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Ђ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1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2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2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КС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1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ЧАР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НЕЖ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98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19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ВА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74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РОЛИЈ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93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0.2019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ЧА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31/2020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20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4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ЛАТ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44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3.2019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УЉАНИ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1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Б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Т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8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Ћ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7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Л</w:t>
            </w:r>
            <w:r>
              <w:rPr>
                <w:rFonts w:eastAsia="Times New Roman"/>
                <w:b/>
                <w:szCs w:val="24"/>
              </w:rPr>
              <w:t>E</w:t>
            </w:r>
            <w:r>
              <w:rPr>
                <w:rFonts w:eastAsia="Times New Roman"/>
                <w:b/>
                <w:szCs w:val="24"/>
                <w:lang w:val="sr-RS"/>
              </w:rPr>
              <w:t>П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8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ЕСКОВ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9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ЛБАШ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Т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И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05/2020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0.2020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ЉУГ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2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Ћ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ЛИБОР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72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5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4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ЕДА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7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АЈ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3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3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75/2020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2.2020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ПЛ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065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КОВИЋ МАКУ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Е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7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(САВ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ВЕЛИБО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Број:152-03-00382/2020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д 18.05.2020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9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ЛАГ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5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УШ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ЕС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ЛИ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8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Е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Б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1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4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7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3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ЖИЦ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3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БРА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52/2021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7/2021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8/2021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АЈ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45/2021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ЕЈЧ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4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АТИЈ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7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8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0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НЕЖ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4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9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Ш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ИМИТРИ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7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ОП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К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4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У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6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ИВ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5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ИВ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1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Њ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БЛАГ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47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</w:rPr>
              <w:t>o</w:t>
            </w:r>
            <w:r>
              <w:rPr>
                <w:rFonts w:eastAsia="Times New Roman"/>
                <w:szCs w:val="24"/>
                <w:lang w:val="sr-RS"/>
              </w:rPr>
              <w:t>д 04.05.2018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У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9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3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НЧЕ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ИС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57/2020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3.2020.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6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МАРЏ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1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ВЕТИСЛАВ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8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АН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МИ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3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Ш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1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Ш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УЗ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0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1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ИХ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2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4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3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7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О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0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РЗ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0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АС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К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2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Љ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15/2020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4.2020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</w:tr>
      <w:tr>
        <w:trPr>
          <w:trHeight w:val="5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И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4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ИЧ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ОЈ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У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СИ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4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6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АМИ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ЗЕТ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ЕРСИХ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08/2020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0.2020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2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Е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О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0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ВОР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ГОР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9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УМБУ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Т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8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3:41:00Z</dcterms:created>
  <dc:creator>Visnja</dc:creator>
  <dc:description/>
  <cp:keywords/>
  <dc:language>en-US</dc:language>
  <cp:lastModifiedBy>Korisnik</cp:lastModifiedBy>
  <cp:lastPrinted>2021-05-25T10:16:00Z</cp:lastPrinted>
  <dcterms:modified xsi:type="dcterms:W3CDTF">2021-06-16T11:27:00Z</dcterms:modified>
  <cp:revision>1852</cp:revision>
  <dc:subject/>
  <dc:title/>
</cp:coreProperties>
</file>