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ЈУН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ПРЕД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ДРУГИМ ИСПИТНИМ ОДБОРОМ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К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Њ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ХМЕ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МБ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Р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0/2021-14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8.05.2021</w:t>
            </w:r>
            <w:r>
              <w:rPr>
                <w:rFonts w:eastAsia="Times New Roman"/>
                <w:szCs w:val="24"/>
              </w:rPr>
              <w:t>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Г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РЕЋ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Ћ 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6/2017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МИ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ГЕ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БИ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НИ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ГАН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ОЖИДАР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5/201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2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ИК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388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д 19.05.2020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9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АЛИЧ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О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8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5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ЧЛ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АМИР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З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Ч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5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АЛА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Ж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ЊЕ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1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1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ИШ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4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6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5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ДИМИТР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МИ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РС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9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С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2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Ц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Т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РГ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before="0" w:after="20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8:35:00Z</dcterms:created>
  <dc:creator>Visnja</dc:creator>
  <dc:description/>
  <cp:keywords/>
  <dc:language>en-US</dc:language>
  <cp:lastModifiedBy>Korisnik</cp:lastModifiedBy>
  <cp:lastPrinted>2021-05-25T10:16:00Z</cp:lastPrinted>
  <dcterms:modified xsi:type="dcterms:W3CDTF">2021-06-15T21:04:00Z</dcterms:modified>
  <cp:revision>14</cp:revision>
  <dc:subject/>
  <dc:title/>
</cp:coreProperties>
</file>