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СПИСАК  КАНДИДАТА  КОЈИ   ПОЛАЖУ УСМЕНИ ДЕО ЈАВНОБЕЛЕЖНИЧКОГ ИСПИТА ПРЕД ПРВОМ ИСПИТНОМ КОМИСИЈОМ ДАНА 20. МАЈА 2019. ГОДИНЕ У 9 ЧАСОВА, КОНФЕРЕНЦИЈСКА САЛА НА ЧЕТВРТОМ СПРАТУ, ( ЦЕНТРАЛНО КРИЛО) ЗГРАДЕ МИНИСТАРСТВА ПРАВДЕ, ул. Немањина бр. 22-26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1.  Тијана Стевановић ( поправни испит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2. Тања Вучковић Милишић ( поправни испит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3. Маја Ристић ( одлагање из претходног рока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Style w:val="StrongEmphasis"/>
          <w:rFonts w:cs="Arial" w:ascii="Arial" w:hAnsi="Arial"/>
          <w:color w:val="555556"/>
          <w:sz w:val="21"/>
          <w:szCs w:val="21"/>
        </w:rPr>
        <w:t>СПИСАК  КАНДИДАТА  КОЈИ   ПОЛАЖУ УСМЕНИ ДЕО ЈАВНОБЕЛЕЖНИЧКОГ ИСПИТА ПРЕД ДРУГОМ ИСПИТНОМ КОМИСИЈОМ ДАНА 20. МАЈА 2019. ГОДИНЕ У 11 ЧАСОВА, КОНФЕРЕНЦИЈСКА САЛА НА ЧЕТВРТОМ СПРАТУ, ( ЦЕНТРАЛНО КРИЛО) ЗГРАДЕ МИНИСТАРСТВА ПРАВДЕ, ул. Немањина бр. 22-26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1.       Зорица Бијелић ( редовни кандидат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2.       Дејан Обренић ( поправни испит)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3.       Десимир Смиљковић ( поправни испит)</w:t>
      </w:r>
    </w:p>
    <w:p>
      <w:pPr>
        <w:pStyle w:val="Normal"/>
        <w:spacing w:before="0" w:after="200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23:00Z</dcterms:created>
  <dc:creator>DB</dc:creator>
  <dc:description/>
  <dc:language>en-US</dc:language>
  <cp:lastModifiedBy>DB</cp:lastModifiedBy>
  <dcterms:modified xsi:type="dcterms:W3CDTF">2019-12-17T13:24:00Z</dcterms:modified>
  <cp:revision>1</cp:revision>
  <dc:subject/>
  <dc:title/>
</cp:coreProperties>
</file>