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>У У ЈУН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-ДРУГИ ИСПИТНИ ОДБОР-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ГИ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ДН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ЈРУДИ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ЖД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ШЕЋЕ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ЛВ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Б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ИША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ЕЛ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СПО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ЉАНИ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О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ЛИБАРД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Е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ЛИ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МАТ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ЧОВСКИ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П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К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ОТ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ДРА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С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Д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Џ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Д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О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Б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АЈЧИН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А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И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ИХ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ЂЕ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ВО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Б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С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АХАР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РА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ОЗ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В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М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ИМ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К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В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ДИР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РМ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ВЕ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ТЕ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УЉ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ЏОРДЕ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40:00Z</dcterms:created>
  <dc:creator>Visnja</dc:creator>
  <dc:description/>
  <cp:keywords/>
  <dc:language>en-US</dc:language>
  <cp:lastModifiedBy>Ivana Milinkovic</cp:lastModifiedBy>
  <cp:lastPrinted>2023-01-30T12:53:00Z</cp:lastPrinted>
  <dcterms:modified xsi:type="dcterms:W3CDTF">2023-06-30T13:15:00Z</dcterms:modified>
  <cp:revision>7</cp:revision>
  <dc:subject/>
  <dc:title/>
</cp:coreProperties>
</file>