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>, ЈАНУАР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ХМЕ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ЕС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Ћ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МЊ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И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ОКУЋ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М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 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Б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ЕЂ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Л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ФЕГ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ГЉЕШ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3085"/>
      </w:tblGrid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Ф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27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01-24T13:40:00Z</dcterms:modified>
  <cp:revision>3</cp:revision>
  <dc:subject/>
  <dc:title/>
</cp:coreProperties>
</file>