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ФЕБРУ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АКУ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УЂ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ПО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Т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НЧ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Д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ЕРИМ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36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2-20T10:54:00Z</dcterms:modified>
  <cp:revision>5</cp:revision>
  <dc:subject/>
  <dc:title/>
</cp:coreProperties>
</file>