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НОВЕМБАРСКИ ИСПИТНИ РОК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ЗИМЕ И 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ВРАМ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ЋЕ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КИЋ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У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С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АЋ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Т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ЈАТ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ЦОКО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Е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А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Накнадни кандидати:                    </w:t>
      </w:r>
    </w:p>
    <w:tbl>
      <w:tblPr>
        <w:tblW w:w="101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970"/>
        <w:gridCol w:w="2963"/>
        <w:gridCol w:w="3067"/>
      </w:tblGrid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СТ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ИВЕ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ОЉУБ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72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5:36:00Z</dcterms:created>
  <dc:creator>Visnja</dc:creator>
  <dc:description/>
  <cp:keywords/>
  <dc:language>en-US</dc:language>
  <cp:lastModifiedBy>Jelena</cp:lastModifiedBy>
  <cp:lastPrinted>2023-10-30T08:24:00Z</cp:lastPrinted>
  <dcterms:modified xsi:type="dcterms:W3CDTF">2024-11-25T11:44:00Z</dcterms:modified>
  <cp:revision>7</cp:revision>
  <dc:subject/>
  <dc:title/>
</cp:coreProperties>
</file>