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РЕЗУЛТАТИ ПИСМЕНОГ ДЕЛ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>ТРЕЋИ ИСПИТНИ ОДБОР</w:t>
      </w: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ДЕЦЕМБАРСКИ ИСПИТНИ РОК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ЗИМЕ И 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В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Ч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УЧ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ИОДРАГ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СА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Ћ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Р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Н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ЕН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ЕН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ИР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СЛ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ВОЈЕВИЋ АБАЗ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ЖН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ВРИ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Х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Е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И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СА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Р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Накнадни кандидати:                    </w:t>
      </w:r>
    </w:p>
    <w:tbl>
      <w:tblPr>
        <w:tblW w:w="1013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970"/>
        <w:gridCol w:w="2963"/>
        <w:gridCol w:w="3067"/>
      </w:tblGrid>
      <w:tr>
        <w:trPr>
          <w:trHeight w:val="8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>
          <w:trHeight w:val="8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СИ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72" w:right="1008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4:05:00Z</dcterms:created>
  <dc:creator>Visnja</dc:creator>
  <dc:description/>
  <cp:keywords/>
  <dc:language>en-US</dc:language>
  <cp:lastModifiedBy>Jelena</cp:lastModifiedBy>
  <cp:lastPrinted>2023-10-30T08:24:00Z</cp:lastPrinted>
  <dcterms:modified xsi:type="dcterms:W3CDTF">2024-12-18T11:15:00Z</dcterms:modified>
  <cp:revision>4</cp:revision>
  <dc:subject/>
  <dc:title/>
</cp:coreProperties>
</file>