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АПРИЛ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М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ЦЕГ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СТ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ЉУ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МЗ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ДГОРИЦ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У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Е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А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Ћ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7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ИЈ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41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4-18T10:28:00Z</dcterms:modified>
  <cp:revision>4</cp:revision>
  <dc:subject/>
  <dc:title/>
</cp:coreProperties>
</file>