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ЈАНУАРСКИ ИСПИТНИ РОК</w:t>
      </w:r>
      <w:r>
        <w:rPr>
          <w:rFonts w:eastAsia="Times New Roman"/>
          <w:b/>
          <w:szCs w:val="24"/>
          <w:lang w:val="sr-CS"/>
        </w:rPr>
        <w:t xml:space="preserve"> 2025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ЗИМЕ И 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Л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Љ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Б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АМ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БРИЈ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БЕЉ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Љ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БУ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 МИОДРА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А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ОЧ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ОВ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ДА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ЈРИЗ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М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ОЊ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ОЗ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О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ИЈЕ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72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36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5-01-20T10:43:00Z</dcterms:modified>
  <cp:revision>5</cp:revision>
  <dc:subject/>
  <dc:title/>
</cp:coreProperties>
</file>