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ЈУНСКИ ИСПИТНИ РОК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ЗИМЕ И 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ИФОВИЋ НОВА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ЕДИС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Б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РА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Ј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ЈАКТА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РТОТТ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Ј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Ж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БУК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ЈЕЛЕ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ЊЕ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РА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НД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ОЈ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ИЛ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ПЕТ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ГО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НУ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РСТ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СТАС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А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ЛА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АМА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Ј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Ц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ЕСТОР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ТАР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САЊУ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АВР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МЕ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В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О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Ф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ГОР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ВЕ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  </w:t>
      </w:r>
      <w:r>
        <w:rPr/>
        <w:t xml:space="preserve">Накнадни кандидати:                    </w:t>
      </w:r>
    </w:p>
    <w:tbl>
      <w:tblPr>
        <w:tblW w:w="101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970"/>
        <w:gridCol w:w="2963"/>
        <w:gridCol w:w="3067"/>
      </w:tblGrid>
      <w:tr>
        <w:trPr>
          <w:trHeight w:val="8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АРКО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7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8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И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72" w:right="1008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14:00Z</dcterms:created>
  <dc:creator>Visnja</dc:creator>
  <dc:description/>
  <cp:keywords/>
  <dc:language>en-US</dc:language>
  <cp:lastModifiedBy>Jelena</cp:lastModifiedBy>
  <cp:lastPrinted>2023-10-30T08:24:00Z</cp:lastPrinted>
  <dcterms:modified xsi:type="dcterms:W3CDTF">2024-06-26T06:05:00Z</dcterms:modified>
  <cp:revision>4</cp:revision>
  <dc:subject/>
  <dc:title/>
</cp:coreProperties>
</file>