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 xml:space="preserve">СЕПТЕМБАРСКОМ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4. септем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А-МИЛОВАНОВИЋ и накнадни кандидати од А-ЛУЈИНОВИЋ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</w:t>
            </w:r>
            <w:r>
              <w:rPr>
                <w:lang w:val="sr-CS"/>
              </w:rPr>
              <w:t>Јасмина Вас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петак, 25. септем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 редовни </w:t>
            </w:r>
            <w:r>
              <w:rPr>
                <w:lang w:val="sr-CS"/>
              </w:rPr>
              <w:t>кандидати чија презимена почињу словима А-Д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МИЛОВЧЕВИЋ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К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8.септем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Д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МИРКОВ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П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2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ПАВЛОВИЋ 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И-МИЛОВАНОВИЋ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Р-Ш</w:t>
            </w:r>
            <w:r>
              <w:rPr/>
              <w:t xml:space="preserve"> </w:t>
            </w:r>
            <w:r>
              <w:rPr>
                <w:lang w:val="sr-RS"/>
              </w:rPr>
              <w:t>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уторак, 29. септемб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</w:t>
            </w:r>
          </w:p>
        </w:tc>
      </w:tr>
      <w:tr>
        <w:trPr>
          <w:trHeight w:val="10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МИЛОСАВЉЕВИЋ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Ђ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МИЛОВЧЕВИЋ-Ш и накнадни кандидати од М-Ш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рагомир Мило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З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среда, 30. септемб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:3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Г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редовни кандидати чија презимена почињу са ПАНТИЋ-Ш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 редовни кандидати чија презимена почињу словима М-</w:t>
            </w:r>
            <w:r>
              <w:rPr/>
              <w:t>O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4. СЕПТЕМБР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10</w:t>
      </w:r>
      <w:r>
        <w:rPr>
          <w:b/>
          <w:lang w:val="sr-RS"/>
        </w:rPr>
        <w:t>:0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2:00Z</dcterms:created>
  <dc:creator>Vladimir</dc:creator>
  <dc:description/>
  <cp:keywords/>
  <dc:language>en-US</dc:language>
  <cp:lastModifiedBy>Marko Milanović</cp:lastModifiedBy>
  <cp:lastPrinted>2020-01-27T10:38:00Z</cp:lastPrinted>
  <dcterms:modified xsi:type="dcterms:W3CDTF">2020-09-18T06:22:00Z</dcterms:modified>
  <cp:revision>2</cp:revision>
  <dc:subject/>
  <dc:title/>
</cp:coreProperties>
</file>