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ФЕБРУАР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етак, 24. фебр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</w:t>
            </w:r>
            <w:r>
              <w:rPr>
                <w:lang w:val="sr-CS"/>
              </w:rPr>
              <w:t xml:space="preserve">Ш и сви накнадни кандидати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ГРАЂАНСК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sr-RS"/>
              </w:rPr>
              <w:t xml:space="preserve">          </w:t>
            </w: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ru-RU"/>
              </w:rPr>
              <w:t xml:space="preserve">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>
                <w:lang w:val="sr-RS"/>
              </w:rPr>
              <w:t>Бранислава Апостоловић</w:t>
            </w:r>
          </w:p>
        </w:tc>
      </w:tr>
      <w:tr>
        <w:trPr>
          <w:trHeight w:val="77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онедељак, 27. фебр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Бранислава Апостоловић 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Снежана Андрејевић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Љ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Уторак, 28. фебр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Љ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4</w:t>
      </w:r>
      <w:r>
        <w:rPr>
          <w:b/>
          <w:lang w:val="sr-RS"/>
        </w:rPr>
        <w:t xml:space="preserve">.ФЕБРУА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0:00Z</dcterms:created>
  <dc:creator>Vladimir</dc:creator>
  <dc:description/>
  <dc:language>en-US</dc:language>
  <cp:lastModifiedBy>Korisnik</cp:lastModifiedBy>
  <cp:lastPrinted>2017-02-14T16:36:00Z</cp:lastPrinted>
  <dcterms:modified xsi:type="dcterms:W3CDTF">2017-10-12T10:40:00Z</dcterms:modified>
  <cp:revision>2</cp:revision>
  <dc:subject/>
  <dc:title/>
</cp:coreProperties>
</file>