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ДЕЦ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/>
      </w:pPr>
      <w:r>
        <w:rPr/>
        <w:t>- ДРУГИ ОДБОР –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6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АМ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В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Ј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ЛОВ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ВАН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 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ОЛ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ЕШ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РЛОВИЋ ЗЛ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НИКОЛ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Е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МИ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УШАР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СИП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НАКНАД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ДЕЦ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 – ДРУГИ ОДБОР</w:t>
      </w:r>
    </w:p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</w:t>
      </w:r>
    </w:p>
    <w:tbl>
      <w:tblPr>
        <w:tblW w:w="101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3085"/>
      </w:tblGrid>
      <w:tr>
        <w:trPr>
          <w:trHeight w:val="6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9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НТАНА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СТОЈ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ЗРЕЛЕ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ПЕ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ВЕ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3z0">
    <w:name w:val="WW8Num23z0"/>
    <w:qFormat/>
    <w:rPr>
      <w:b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29:00Z</dcterms:created>
  <dc:creator>Visnja</dc:creator>
  <dc:description/>
  <cp:keywords/>
  <dc:language>en-US</dc:language>
  <cp:lastModifiedBy>Ivana Milinkovic</cp:lastModifiedBy>
  <cp:lastPrinted>2022-08-29T10:22:00Z</cp:lastPrinted>
  <dcterms:modified xsi:type="dcterms:W3CDTF">2022-12-21T11:35:00Z</dcterms:modified>
  <cp:revision>4</cp:revision>
  <dc:subject/>
  <dc:title/>
</cp:coreProperties>
</file>