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, ТРЕЋ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left" w:pos="6832" w:leader="none"/>
        </w:tabs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ab/>
        <w:t xml:space="preserve">                                                 кривично право                     грађанско право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Ч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КТ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РИВ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ЛОВ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Ђ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Ф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Џ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Д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НЧ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КНАДНИ КАНДИДАТ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ЕЦМАН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ОЈИСЛАВ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lang w:val="sr-RS"/>
        </w:rPr>
        <w:t>Кандидати који су на писменом делу испита из испитног предмета Грађанско право/Кривично право, оцењени оценом „не задовољава“ а који желе да изврше увид у рад, исто могу учинити у првом термину у ком испитивач испитује према распореду, уз претходну непосредну најаву секретару испитног одбора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7:00Z</dcterms:created>
  <dc:creator>Visnja</dc:creator>
  <dc:description/>
  <cp:keywords/>
  <dc:language>en-US</dc:language>
  <cp:lastModifiedBy>Jovana</cp:lastModifiedBy>
  <cp:lastPrinted>2022-08-29T10:22:00Z</cp:lastPrinted>
  <dcterms:modified xsi:type="dcterms:W3CDTF">2022-11-23T14:37:00Z</dcterms:modified>
  <cp:revision>4</cp:revision>
  <dc:subject/>
  <dc:title/>
</cp:coreProperties>
</file>