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187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ИСПИТА,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 xml:space="preserve">МАЈ </w:t>
      </w:r>
      <w:r>
        <w:rPr>
          <w:rFonts w:eastAsia="Times New Roman"/>
          <w:b/>
          <w:szCs w:val="24"/>
          <w:lang w:val="sr-CS"/>
        </w:rPr>
        <w:t xml:space="preserve">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                                              </w:t>
      </w:r>
      <w:r>
        <w:rPr>
          <w:rFonts w:eastAsia="Times New Roman"/>
          <w:b/>
          <w:szCs w:val="24"/>
          <w:lang w:val="sr-RS"/>
        </w:rPr>
        <w:t>КРИВИЧНО ПРАВО          ГРАЂАНСКО ПРАВО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1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Ћ 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НЂ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В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РЛЕ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РСТ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У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Р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ИМ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ВРА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РИЈЕ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АДИЛ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Наканадни кандидати   </w:t>
      </w:r>
    </w:p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rPr>
          <w:lang w:val="sr-RS"/>
        </w:rPr>
      </w:pPr>
      <w:r>
        <w:rPr>
          <w:sz w:val="22"/>
          <w:lang w:val="sr-RS"/>
        </w:rPr>
        <w:t>Кандидати који су на писменом делу испита оцењени оценом „не задовољава“ а желе да изврше увид у рад, исто могу учинити у првом термину у ком испитивач из испитног предмета из ког је кандидат оцењен оценом „не задовољава“ испитује, уз обавезну претходну најаву Секретару испитног одбора, слањем смс поруке „пријава за увид у писмени део испита – име и презиме“ на број телефона 064-813-50-50.</w:t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03:00Z</dcterms:created>
  <dc:creator>Visnja</dc:creator>
  <dc:description/>
  <cp:keywords/>
  <dc:language>en-US</dc:language>
  <cp:lastModifiedBy>Jovana</cp:lastModifiedBy>
  <cp:lastPrinted>2023-04-25T14:18:00Z</cp:lastPrinted>
  <dcterms:modified xsi:type="dcterms:W3CDTF">2023-05-29T06:16:00Z</dcterms:modified>
  <cp:revision>4</cp:revision>
  <dc:subject/>
  <dc:title/>
</cp:coreProperties>
</file>